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1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ind w:left="513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Уржумской городской</w:t>
            </w:r>
          </w:p>
          <w:p>
            <w:pPr>
              <w:pStyle w:val="Normal"/>
              <w:spacing w:lineRule="auto" w:line="240" w:before="0" w:after="0"/>
              <w:ind w:left="513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мы «О бюджете Уржумского городского</w:t>
            </w:r>
          </w:p>
          <w:p>
            <w:pPr>
              <w:pStyle w:val="Normal"/>
              <w:spacing w:lineRule="auto" w:line="240" w:before="0" w:after="0"/>
              <w:ind w:left="513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на 2025 год и на план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2026 и 202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х внутренних заимствований Уржум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6 год и на 202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"/>
              <w:gridCol w:w="4681"/>
              <w:gridCol w:w="1559"/>
              <w:gridCol w:w="567"/>
              <w:gridCol w:w="1417"/>
              <w:gridCol w:w="284"/>
              <w:gridCol w:w="1701"/>
            </w:tblGrid>
            <w:tr>
              <w:trPr>
                <w:trHeight w:val="958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9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 Муниципальные внутренние заимствования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Уржумского городского поселения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, осуществляемые на 2026 - 2027 годы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ъем привлечения средств бюджет поселени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2026 году тыс. рубле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ъем привлечения средств в бюджет поселени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20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7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году тыс. рублей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редиты кредитных организаций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 1 года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 1 года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1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1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редиты, предоставленные за счет средств бюджета Уржумского муниципального района на покрытия временных кассовых разрывов, возникающих при исполнении бюджетов поселений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 1 года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1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1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8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2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209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17" w:hanging="31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17" w:hanging="317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. Погашение в 2026 и 2027 годах муниципальных долговых обязательств Уржумского городского поселения,</w:t>
                  </w:r>
                </w:p>
                <w:p>
                  <w:pPr>
                    <w:pStyle w:val="Normal"/>
                    <w:spacing w:lineRule="auto" w:line="240" w:before="0" w:after="0"/>
                    <w:ind w:left="317" w:hanging="317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раженных в валюте Российской Федерации</w:t>
                  </w:r>
                </w:p>
                <w:p>
                  <w:pPr>
                    <w:pStyle w:val="Normal"/>
                    <w:spacing w:lineRule="auto" w:line="240" w:before="0" w:after="0"/>
                    <w:ind w:left="317" w:hanging="31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759" w:hRule="atLeast"/>
              </w:trPr>
              <w:tc>
                <w:tcPr>
                  <w:tcW w:w="62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493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ъем погашения долговых обязательств, в 2026 году тыс. рубл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ъем погашения долговых обязательств, в 2027 году тыс. рублей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2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493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62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0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62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от других бюджет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ой системы Российской Федерации, в том числе: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166,667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166,667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62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бюджета Уржумского муниципального района на покрытия временных кассовых разрывов, возникающих при исполнении бюджетов поселений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0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0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62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66,667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66,66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13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03:00Z</dcterms:created>
  <dc:creator>user</dc:creator>
  <dc:description/>
  <cp:keywords/>
  <dc:language>en-US</dc:language>
  <cp:lastModifiedBy>user</cp:lastModifiedBy>
  <cp:lastPrinted>2024-11-16T11:53:00Z</cp:lastPrinted>
  <dcterms:modified xsi:type="dcterms:W3CDTF">2024-11-16T08:57:00Z</dcterms:modified>
  <cp:revision>38</cp:revision>
  <dc:subject/>
  <dc:title/>
</cp:coreProperties>
</file>