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5"/>
      </w:tblGrid>
      <w:tr>
        <w:trPr/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spacing w:before="7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7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7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Heading2"/>
              <w:tabs>
                <w:tab w:val="clear" w:pos="708"/>
                <w:tab w:val="left" w:pos="4678" w:leader="none"/>
              </w:tabs>
              <w:spacing w:lineRule="auto" w:line="276"/>
              <w:ind w:left="-107" w:right="567" w:hanging="0"/>
              <w:jc w:val="left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  <w:t>Приложение</w:t>
            </w:r>
          </w:p>
          <w:p>
            <w:pPr>
              <w:pStyle w:val="Heading2"/>
              <w:tabs>
                <w:tab w:val="clear" w:pos="708"/>
                <w:tab w:val="left" w:pos="4678" w:leader="none"/>
              </w:tabs>
              <w:spacing w:lineRule="auto" w:line="276"/>
              <w:ind w:left="-107" w:right="567" w:firstLine="283"/>
              <w:jc w:val="left"/>
              <w:rPr/>
            </w:pPr>
            <w:r>
              <w:rPr>
                <w:b w:val="false"/>
                <w:sz w:val="28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b w:val="false"/>
                <w:sz w:val="28"/>
                <w:szCs w:val="26"/>
              </w:rPr>
              <w:t>УТВЕРЖДЕН</w:t>
            </w:r>
            <w:r>
              <w:rPr>
                <w:b w:val="false"/>
                <w:sz w:val="28"/>
                <w:szCs w:val="26"/>
                <w:lang w:val="ru-RU"/>
              </w:rPr>
              <w:t>Ы</w:t>
            </w:r>
          </w:p>
          <w:p>
            <w:pPr>
              <w:pStyle w:val="Heading2"/>
              <w:tabs>
                <w:tab w:val="clear" w:pos="708"/>
                <w:tab w:val="left" w:pos="4712" w:leader="none"/>
              </w:tabs>
              <w:spacing w:lineRule="auto" w:line="276"/>
              <w:ind w:left="-107" w:hanging="0"/>
              <w:jc w:val="left"/>
              <w:rPr>
                <w:b w:val="false"/>
                <w:b w:val="false"/>
                <w:sz w:val="28"/>
                <w:szCs w:val="26"/>
                <w:lang w:val="ru-RU"/>
              </w:rPr>
            </w:pPr>
            <w:r>
              <w:rPr>
                <w:b w:val="false"/>
                <w:sz w:val="28"/>
                <w:szCs w:val="26"/>
              </w:rPr>
              <w:t xml:space="preserve">постановлением  администрации                                              Уржумского </w:t>
            </w:r>
            <w:r>
              <w:rPr>
                <w:b w:val="false"/>
                <w:sz w:val="28"/>
                <w:szCs w:val="26"/>
                <w:lang w:val="ru-RU"/>
              </w:rPr>
              <w:t>городского поселения Кировской области</w:t>
            </w:r>
          </w:p>
          <w:p>
            <w:pPr>
              <w:pStyle w:val="Heading2"/>
              <w:tabs>
                <w:tab w:val="clear" w:pos="708"/>
                <w:tab w:val="left" w:pos="4712" w:leader="none"/>
              </w:tabs>
              <w:spacing w:lineRule="auto" w:line="276" w:before="0" w:after="480"/>
              <w:ind w:left="-108" w:hanging="0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6"/>
              </w:rPr>
              <w:t xml:space="preserve">от </w:t>
            </w:r>
            <w:r>
              <w:rPr>
                <w:b w:val="false"/>
                <w:sz w:val="28"/>
                <w:szCs w:val="26"/>
                <w:lang w:val="ru-RU"/>
              </w:rPr>
              <w:t xml:space="preserve">   ______</w:t>
            </w:r>
            <w:r>
              <w:rPr>
                <w:b w:val="false"/>
                <w:sz w:val="28"/>
                <w:szCs w:val="26"/>
              </w:rPr>
              <w:t xml:space="preserve">  №</w:t>
            </w:r>
            <w:r>
              <w:rPr>
                <w:sz w:val="28"/>
                <w:szCs w:val="26"/>
              </w:rPr>
              <w:t xml:space="preserve">   </w:t>
            </w:r>
            <w:r>
              <w:rPr>
                <w:b w:val="false"/>
                <w:sz w:val="28"/>
                <w:szCs w:val="26"/>
                <w:lang w:val="ru-RU"/>
              </w:rPr>
              <w:t>_______</w:t>
            </w:r>
            <w:r>
              <w:rPr>
                <w:sz w:val="28"/>
                <w:szCs w:val="26"/>
              </w:rPr>
              <w:t xml:space="preserve">              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</w:t>
      </w:r>
    </w:p>
    <w:p>
      <w:pPr>
        <w:pStyle w:val="Normal"/>
        <w:numPr>
          <w:ilvl w:val="0"/>
          <w:numId w:val="0"/>
        </w:numPr>
        <w:spacing w:before="0" w:after="480"/>
        <w:ind w:firstLine="709"/>
        <w:jc w:val="center"/>
        <w:outlineLvl w:val="0"/>
        <w:rPr>
          <w:rFonts w:eastAsia="Calibri"/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обеспечение функций</w:t>
      </w:r>
      <w:r>
        <w:rPr>
          <w:b/>
          <w:bCs/>
          <w:sz w:val="28"/>
          <w:szCs w:val="28"/>
        </w:rPr>
        <w:t xml:space="preserve"> муниципального казённого учреждения администрация Уржумского </w:t>
      </w:r>
      <w:r>
        <w:rPr>
          <w:b/>
          <w:sz w:val="28"/>
          <w:szCs w:val="28"/>
        </w:rPr>
        <w:t xml:space="preserve">городского поселения Уржумского района Кировской област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spacing w:lineRule="auto" w:line="276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риложение устанавливает  нормативы количества и цены товаров, работ, услуг на обеспечение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расчета нормативных затрат.</w:t>
      </w:r>
    </w:p>
    <w:p>
      <w:pPr>
        <w:pStyle w:val="ConsPlusNormal1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ак получателя средств бюджета Уржумского городского поселения Уржумского района Кировской области, на закупку товаров, работ и услуг в рамках исполнения бюджета Уржумского городского поселения Кировской области. </w:t>
      </w:r>
    </w:p>
    <w:p>
      <w:pPr>
        <w:pStyle w:val="ConsPlusNormal1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, подведомственного ей учреждения.</w:t>
      </w:r>
    </w:p>
    <w:p>
      <w:pPr>
        <w:pStyle w:val="ConsPlusNormal1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142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количества и цены товаров, работ, услуг на обеспечение функций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абонентскую пла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759"/>
        <w:gridCol w:w="2504"/>
        <w:gridCol w:w="1511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2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повременную оплату местных телефонных соединен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349"/>
        <w:gridCol w:w="2489"/>
        <w:gridCol w:w="1798"/>
        <w:gridCol w:w="1104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стных телефонных соединений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стных телефонных соединений в месяц в расчете на 1 абонентский номер для передачи голосовой информ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стных телефонных соединениях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288" w:hRule="atLeast"/>
        </w:trPr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77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3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повременную оплату междугородних телефонных соединен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735"/>
        <w:gridCol w:w="2348"/>
        <w:gridCol w:w="1798"/>
        <w:gridCol w:w="1798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4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повременную оплату международных телефонных соедине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12"/>
        <w:gridCol w:w="2330"/>
        <w:gridCol w:w="2178"/>
        <w:gridCol w:w="1523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народных телефонных соединений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народны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ждународных телефонных соединения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5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движной связ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597"/>
        <w:gridCol w:w="2601"/>
        <w:gridCol w:w="2183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пользовательского (оконечного) оборудования, подключенного к сети подвижной связ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подвижной связи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6.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иинтернет-провайдеров для планшетных компьютер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693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IM-к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в расчете на 1 SIM-кар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bCs/>
          <w:sz w:val="24"/>
          <w:szCs w:val="28"/>
          <w:lang w:val="en-US"/>
        </w:rPr>
        <w:t>SIM</w:t>
      </w:r>
      <w:r>
        <w:rPr>
          <w:bCs/>
          <w:sz w:val="24"/>
          <w:szCs w:val="28"/>
        </w:rPr>
        <w:t>-карт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7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на сеть «Интернет» и услуги интернет-провайдер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лов передачи дан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ячная цена аренды канала передачи данных сети «Интернет» (руб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8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электросвязь, относящуюся к связи специального назначения, используемой на региональном уров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ных номеров электросвязи, относящейся к связи специального назначения, используемой на региональном уровн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 (руб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23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связи системы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телефонных номеров электросвязи, относящихся к связи специального назначения, используемой на региональном уровне, в связи со служебной необходимостью, цена услуги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9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электросвязь, относящуюся к связи специального </w:t>
      </w:r>
    </w:p>
    <w:p>
      <w:pPr>
        <w:pStyle w:val="Normal"/>
        <w:autoSpaceDE w:val="false"/>
        <w:ind w:firstLine="709"/>
        <w:jc w:val="center"/>
        <w:rPr/>
      </w:pPr>
      <w:r>
        <w:rPr/>
        <w:t>назначения, используемой на федеральном уров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ных номеров электросвязи, относящейся к связи специального назначения, используемой на федеральном уровн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в расчете на 1 телефонный номер электросвязи, относящейся к связи специального назначения, используемой на федеральном уровне </w:t>
            </w:r>
          </w:p>
        </w:tc>
      </w:tr>
      <w:tr>
        <w:trPr>
          <w:trHeight w:val="21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конечного телеграфного оборудования – электронный телетай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фактическим данным отчетного финансового год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телефонных номеров электросвязи, относящихся к связи специального назначения, используемой на федеральном уровне, в связи со служебной необходимостью может быть изменено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0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оплату услуг по предоставлению цифровых потоков для </w:t>
      </w:r>
    </w:p>
    <w:p>
      <w:pPr>
        <w:pStyle w:val="Normal"/>
        <w:autoSpaceDE w:val="false"/>
        <w:ind w:firstLine="709"/>
        <w:jc w:val="center"/>
        <w:rPr/>
      </w:pPr>
      <w:r>
        <w:rPr/>
        <w:t>коммутируемых телефонных соедине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694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ованных цифровых пото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абонентская плата за цифровой поток (руб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27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ой поток многока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1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вычислительной техн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ическое количество вычислительной техн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технического обслуживания и регламентно-профилактического ремонта в расчете на одну вычислительную техники (руб) </w:t>
            </w:r>
          </w:p>
        </w:tc>
      </w:tr>
      <w:tr>
        <w:trPr>
          <w:trHeight w:val="16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5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1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5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4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1 50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2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оборудования по обеспечению безопасности информа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единиц оборудования по обеспечению безопасности информ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технического обслуживания и регламентно-профилактического ремонта 1 единицы оборудования в год (руб.)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аппаратный комплек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7 250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3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систем бесперебойного пит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одулей бесперебойного пит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технического обслуживания и регламентно-профилактического ремонта 1 модуля бесперебойного питания в год (руб) </w:t>
            </w:r>
          </w:p>
        </w:tc>
      </w:tr>
      <w:tr>
        <w:trPr>
          <w:trHeight w:val="29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серв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 единиц на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15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4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472"/>
        <w:gridCol w:w="439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1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струйные цвет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1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 7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 7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кировальная маши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 3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вес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62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5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608"/>
        <w:gridCol w:w="329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26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ационно-правовая систем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3 х единиц на </w:t>
            </w: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ind w:left="852" w:hanging="0"/>
        <w:jc w:val="both"/>
        <w:rPr/>
      </w:pPr>
      <w:r>
        <w:rPr/>
        <w:t>16.Нормативы, применяемые при расчете нормативных затрат на оплату услуг по модернизации официального сайт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услуг по модернизации официального сайта поселения в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Цена предоставления услуги по модерниза-ции официального сайта министерства (руб.)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17.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608"/>
        <w:gridCol w:w="329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Бюджет-КС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 000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 обеспечения «Смета-КС и Зарплата-КС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80 000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вод-СМАРТ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5 000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18.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301"/>
        <w:gridCol w:w="3555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на администрацию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1 0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19.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оведение аттестационных, проверочных и контрольных мероприятий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610"/>
        <w:gridCol w:w="315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ттестуемых объектов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оведения аттестации 1 объекта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информационной системы на соответствие требованиям безопасности информ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99 5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омплекта организационно-распорядительной документации по применению электронной подпис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 0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дин раз в три года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68 000*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проверка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дин раз в год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5 00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20.</w:t>
      </w:r>
      <w:r>
        <w:rPr/>
        <w:t xml:space="preserve">Нормативы, применяемые при расчете нормативных затрат на оплату работ по монтажу (установке), дооборудованию и наладке оборудова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95"/>
        <w:gridCol w:w="329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орудования, подлежащего монтажу (установке), дооборудованию и наладк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настройка средства защиты информа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 00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настройка системы управления базой данных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75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21.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262"/>
        <w:gridCol w:w="33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, шт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2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 планшет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 планшетный с автоматической подаче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5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хром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 о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цветно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ой фотоаппара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 широкоформат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 для проектора на пульт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 каме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6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а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принтеров, 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2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подвиж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260"/>
      </w:tblGrid>
      <w:tr>
        <w:trPr>
          <w:trHeight w:val="6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редств подвижной связ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тоимость одного средства подвижной связи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заместитель главы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подвиж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3.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планшетных компьютеров, ноутбу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694"/>
        <w:gridCol w:w="2800"/>
      </w:tblGrid>
      <w:tr>
        <w:trPr>
          <w:trHeight w:val="9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планшетных компьютеров, ноутбук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й компью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40 000,00</w:t>
            </w:r>
          </w:p>
        </w:tc>
      </w:tr>
      <w:tr>
        <w:trPr>
          <w:trHeight w:val="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утб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2 500,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4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борудования по обеспечению безопасности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приобретаемого оборудования по обеспечению безопасности информаци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а защиты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7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5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монитор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left="-142" w:hanging="0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6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66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66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7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еративная памя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8.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осителей информ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 оп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6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5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9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06"/>
        <w:gridCol w:w="2938"/>
        <w:gridCol w:w="1563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комплектов в кварт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3 150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4 65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затраты </w:t>
      </w:r>
      <w:r>
        <w:rPr>
          <w:b/>
          <w:sz w:val="28"/>
          <w:szCs w:val="28"/>
        </w:rPr>
        <w:t xml:space="preserve">(в том числе затраты на закупку товаров, работ и услуг в целях оказания муниципальных услуг (выполнения работ) и реализации муниципальных функций)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6"/>
        </w:rPr>
        <w:t>30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в год*, шт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1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, учреждения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.2. Затраты на оплату услуг специаль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3820" cy="315595"/>
            <wp:effectExtent l="0" t="0" r="0" b="0"/>
            <wp:docPr id="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3" r="-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2. Затрат на транспортные услуги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ющ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5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0220" cy="597535"/>
            <wp:effectExtent l="0" t="0" r="0" b="0"/>
            <wp:docPr id="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2. Затраты на оплату услуг аренды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5245" cy="597535"/>
            <wp:effectExtent l="0" t="0" r="0" b="0"/>
            <wp:docPr id="10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рендуемых i-х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аренды i-го транспортного средства в месяц,</w:t>
      </w:r>
      <w:r>
        <w:rPr>
          <w:sz w:val="28"/>
          <w:szCs w:val="28"/>
        </w:rPr>
        <w:t xml:space="preserve"> при этом мощность арендуемого транспортного средства должна соответствовать мощности приобретаемых транспортных средств,  утвержденным постановлением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38455"/>
            <wp:effectExtent l="0" t="0" r="0" b="0"/>
            <wp:docPr id="1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3. Затраты на оплату разовых услуг пассажирских перевоз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4565" cy="597535"/>
            <wp:effectExtent l="0" t="0" r="0" b="0"/>
            <wp:docPr id="1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7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030" cy="338455"/>
            <wp:effectExtent l="0" t="0" r="0" b="0"/>
            <wp:docPr id="20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07" r="-2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2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2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1. Затраты по договору на проезд к месту командирования и обратно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2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7660" cy="597535"/>
            <wp:effectExtent l="0" t="0" r="0" b="0"/>
            <wp:docPr id="2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338455"/>
            <wp:effectExtent l="0" t="0" r="0" b="0"/>
            <wp:docPr id="2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07" r="-5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" cy="338455"/>
            <wp:effectExtent l="0" t="0" r="0" b="0"/>
            <wp:docPr id="26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цена проезда по i-му направлению командирован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2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8625" cy="597535"/>
            <wp:effectExtent l="0" t="0" r="0" b="0"/>
            <wp:docPr id="2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315595"/>
            <wp:effectExtent l="0" t="0" r="0" b="0"/>
            <wp:docPr id="2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15595"/>
            <wp:effectExtent l="0" t="0" r="0" b="0"/>
            <wp:docPr id="3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цена найма жилого помещения в сутки по i-му направлению командирования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3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)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3755" cy="315595"/>
            <wp:effectExtent l="0" t="0" r="0" b="0"/>
            <wp:docPr id="32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3" r="-1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3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37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3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1.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8230" cy="597535"/>
            <wp:effectExtent l="0" t="0" r="0" b="0"/>
            <wp:docPr id="4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4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4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4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2.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44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3705" cy="597535"/>
            <wp:effectExtent l="0" t="0" r="0" b="0"/>
            <wp:docPr id="4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4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47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3. 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4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2570" cy="315595"/>
            <wp:effectExtent l="0" t="0" r="0" b="0"/>
            <wp:docPr id="4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5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5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гулируемый тариф на теплоснабж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4. Затраты на холодное водоснабжение и водоотвед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5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8730" cy="315595"/>
            <wp:effectExtent l="0" t="0" r="0" b="0"/>
            <wp:docPr id="5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5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5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5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5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гулируемый тариф на водоотвед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5. Затраты по договору возмездного оказания услуг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8150" cy="440690"/>
                <wp:effectExtent l="0" t="0" r="0" b="0"/>
                <wp:docPr id="58" name="Полотно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40640"/>
                          <a:chOff x="0" y="0"/>
                          <a:chExt cx="438120" cy="44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81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4800"/>
                            <a:ext cx="24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51" style="position:absolute;margin-left:0pt;margin-top:0pt;width:34.5pt;height:34.7pt" coordorigin="0,0" coordsize="690,694">
                <v:rect id="shape_0" stroked="f" o:allowincell="f" style="position:absolute;left:0;top:0;width:689;height:6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;top:244;width:38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i/>
          <w:lang w:val="en-US" w:eastAsia="en-US"/>
        </w:rPr>
        <w:drawing>
          <wp:inline distT="0" distB="0" distL="0" distR="0">
            <wp:extent cx="3398520" cy="597535"/>
            <wp:effectExtent l="0" t="0" r="0" b="0"/>
            <wp:docPr id="59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310" cy="315595"/>
            <wp:effectExtent l="0" t="0" r="0" b="0"/>
            <wp:docPr id="6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13" r="-6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15595"/>
            <wp:effectExtent l="0" t="0" r="0" b="0"/>
            <wp:docPr id="61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6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Затрат на аренду помещений и оборудования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ю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5.1.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6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145" cy="597535"/>
            <wp:effectExtent l="0" t="0" r="0" b="0"/>
            <wp:docPr id="6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6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 -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6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6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5.2. Затраты на аренду помещения (зала) для проведения совещания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6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2455" cy="597535"/>
            <wp:effectExtent l="0" t="0" r="0" b="0"/>
            <wp:docPr id="6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7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71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5.3. Затраты на аренду оборудования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7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6570" cy="597535"/>
            <wp:effectExtent l="0" t="0" r="0" b="0"/>
            <wp:docPr id="7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7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арендуемого i-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7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дней аренды i-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7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7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1 часа аренды i-го обору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 Затраты на содержание и техническое обслуживание помещений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7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76140" cy="266700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bCs/>
          <w:sz w:val="32"/>
          <w:szCs w:val="32"/>
        </w:rPr>
        <w:t xml:space="preserve"> 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8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8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8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8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8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вывоз твердых бытов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315595"/>
            <wp:effectExtent l="0" t="0" r="0" b="0"/>
            <wp:docPr id="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8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8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формулах для расчета затрат, указанных в пунктах 2.6.1.2, 2.6.1.4 и 2.6.1.7 настоящих Правил, значение показателя площади помещений должно находиться в пределах нормативов площадей, установленных </w:t>
      </w:r>
      <w:r>
        <w:rPr>
          <w:bCs/>
          <w:sz w:val="28"/>
          <w:szCs w:val="28"/>
        </w:rPr>
        <w:t>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1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8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597535"/>
            <wp:effectExtent l="0" t="0" r="0" b="0"/>
            <wp:docPr id="8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9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9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бслуживания одного i-го устрой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2. Затраты на проведение текущего ремонта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9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0845" cy="597535"/>
            <wp:effectExtent l="0" t="0" r="0" b="0"/>
            <wp:docPr id="9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9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9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3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9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9650" cy="597535"/>
            <wp:effectExtent l="0" t="0" r="0" b="0"/>
            <wp:docPr id="9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9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9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0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4. Затраты на оплату услуг по обслуживанию и уборке помещения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0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5425" cy="597535"/>
            <wp:effectExtent l="0" t="0" r="0" b="0"/>
            <wp:docPr id="10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38455"/>
            <wp:effectExtent l="0" t="0" r="0" b="0"/>
            <wp:docPr id="10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0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0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5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0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6860" cy="315595"/>
            <wp:effectExtent l="0" t="0" r="0" b="0"/>
            <wp:docPr id="10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13" r="-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0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0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10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315595"/>
            <wp:effectExtent l="0" t="0" r="0" b="0"/>
            <wp:docPr id="11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11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2455" cy="597535"/>
            <wp:effectExtent l="0" t="0" r="0" b="0"/>
            <wp:docPr id="11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1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1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го оборуд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2. Затраты на закупку услуг управляющей компан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1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4110" cy="597535"/>
            <wp:effectExtent l="0" t="0" r="0" b="0"/>
            <wp:docPr id="11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2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ъем i-й услуги управляющей комп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2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i-й услуги управляющей компании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38455"/>
            <wp:effectExtent l="0" t="0" r="0" b="0"/>
            <wp:docPr id="12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6.3. Затраты </w:t>
      </w:r>
      <w:r>
        <w:rPr>
          <w:sz w:val="28"/>
          <w:szCs w:val="28"/>
        </w:rPr>
        <w:t>на техническое обслуживание и ремонт транспортных средств (З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1195" cy="597535"/>
            <wp:effectExtent l="0" t="0" r="0" b="0"/>
            <wp:docPr id="12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 xml:space="preserve"> –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2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6565" cy="338455"/>
            <wp:effectExtent l="0" t="0" r="0" b="0"/>
            <wp:docPr id="12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2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2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2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2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3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3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3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1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3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9130" cy="597535"/>
            <wp:effectExtent l="0" t="0" r="0" b="0"/>
            <wp:docPr id="13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3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3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2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13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3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4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5.3.</w:t>
      </w: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техническое обслуживание и регламентно-профилактический ремонт систем кондиционирования и вентиляции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45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установок кондиционирования и систем вентиля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4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4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14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4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4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4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0740" cy="597535"/>
            <wp:effectExtent l="0" t="0" r="0" b="0"/>
            <wp:docPr id="14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4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38455"/>
            <wp:effectExtent l="0" t="0" r="0" b="0"/>
            <wp:docPr id="14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4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9310" cy="597535"/>
            <wp:effectExtent l="0" t="0" r="0" b="0"/>
            <wp:docPr id="15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5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38455"/>
            <wp:effectExtent l="0" t="0" r="0" b="0"/>
            <wp:docPr id="15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7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5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9130" cy="597535"/>
            <wp:effectExtent l="0" t="0" r="0" b="0"/>
            <wp:docPr id="15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5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5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6. Затраты по договору возмездного оказания услуг, определяются по формуле, установленной в пункте 2.4.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7. Затрат на приобретение прочих работ и услуг, не включенные в пункты 2.1 – 2.6, включаю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315595"/>
            <wp:effectExtent l="0" t="0" r="0" b="0"/>
            <wp:docPr id="15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315595"/>
            <wp:effectExtent l="0" t="0" r="0" b="0"/>
            <wp:docPr id="15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З</w:t>
      </w:r>
      <w:r>
        <w:rPr>
          <w:sz w:val="28"/>
          <w:szCs w:val="28"/>
          <w:vertAlign w:val="subscript"/>
        </w:rPr>
        <w:t xml:space="preserve">жбо </w:t>
      </w:r>
      <w:r>
        <w:rPr>
          <w:sz w:val="32"/>
          <w:szCs w:val="32"/>
        </w:rPr>
        <w:t>+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5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бо</w:t>
      </w:r>
      <w:r>
        <w:rPr>
          <w:bCs/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6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1.1.</w:t>
      </w:r>
      <w:r>
        <w:rPr>
          <w:sz w:val="28"/>
          <w:szCs w:val="28"/>
        </w:rPr>
        <w:t>Затраты на приобретение спецжурналов и бланков строгой отчетности (З</w:t>
      </w:r>
      <w:r>
        <w:rPr>
          <w:sz w:val="28"/>
          <w:szCs w:val="28"/>
          <w:vertAlign w:val="subscript"/>
        </w:rPr>
        <w:t>жбо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2695" cy="676910"/>
                <wp:effectExtent l="0" t="0" r="0" b="0"/>
                <wp:docPr id="161" name="Полотно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676800"/>
                          <a:chOff x="0" y="0"/>
                          <a:chExt cx="2512800" cy="67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280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040" y="1303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30680"/>
                            <a:ext cx="242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130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920" y="13032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30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306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30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306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23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34360"/>
                            <a:ext cx="525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23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34360"/>
                            <a:ext cx="525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234360"/>
                            <a:ext cx="71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343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54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549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234360"/>
                            <a:ext cx="71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343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34360"/>
                            <a:ext cx="172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648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448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48" style="position:absolute;margin-left:0pt;margin-top:0pt;width:197.85pt;height:53.3pt" coordorigin="0,0" coordsize="3957,1066">
                <v:rect id="shape_0" stroked="f" o:allowincell="f" style="position:absolute;left:0;top:0;width:3956;height:10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49;top:205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206;width:3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206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205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20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06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0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36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369;width:8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6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369;width:8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369;width:11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36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55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369;width:11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6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69;width:27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02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43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– цена одного i-го спецжурна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– цена одного бланка строгой отчетно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Максимальное количество годовых подписок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Затраты по договору возмездного оказания услуг, определяются по формуле, установленной в пункте 2.4.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76"/>
        <w:ind w:left="852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ind w:left="852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ind w:left="852" w:hanging="0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</w:t>
      </w:r>
      <w:r>
        <w:rPr/>
        <w:t xml:space="preserve"> нормативных затрат на оплату услуг по договорам возмездного оказания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месяцев работы физического лица по договору возмездного оказания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1 месяца работы физического лица по договору возмездного оказания услуг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ая ставка страховых взносов в государственные внебюджетные фо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количество физичес-ких лиц, привлекае-мых по договорам возмездного оказания услу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 более 12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е более 150 0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лавой 34 Налогово-го кодекса Российс-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 более 10 человек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6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8230" cy="597535"/>
            <wp:effectExtent l="0" t="0" r="0" b="0"/>
            <wp:docPr id="16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6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6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6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рабочих дней в го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4. Затраты на проведение диспансеризации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6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0855" cy="327025"/>
            <wp:effectExtent l="0" t="0" r="0" b="0"/>
            <wp:docPr id="16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17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7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5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7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7085" cy="621030"/>
            <wp:effectExtent l="0" t="0" r="0" b="0"/>
            <wp:docPr id="17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7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38455"/>
            <wp:effectExtent l="0" t="0" r="0" b="0"/>
            <wp:docPr id="17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6. Затраты на оплату услуг вневедомственной охраны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7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1400" cy="586740"/>
            <wp:effectExtent l="0" t="0" r="0" b="0"/>
            <wp:docPr id="17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7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7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310" cy="315595"/>
            <wp:effectExtent l="0" t="0" r="0" b="0"/>
            <wp:docPr id="18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3" t="-113" r="-6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8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8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8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8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38455"/>
            <wp:effectExtent l="0" t="0" r="0" b="0"/>
            <wp:docPr id="18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8.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8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3485" cy="394970"/>
            <wp:effectExtent l="0" t="0" r="0" b="0"/>
            <wp:docPr id="18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18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18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9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авка почасовой оплаты труда независимых экспертов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оплату труда независимых экспертов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455" cy="315595"/>
                  <wp:effectExtent l="0" t="0" r="0" b="0"/>
                  <wp:docPr id="19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7" t="-113" r="-10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8"/>
              </w:rPr>
              <w:t>)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455" cy="315595"/>
                  <wp:effectExtent l="0" t="0" r="0" b="0"/>
                  <wp:docPr id="19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7" t="-113" r="-10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8"/>
              </w:rPr>
              <w:t>)*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часов заседаний, количество независимых эксперт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8. Затрат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38455"/>
            <wp:effectExtent l="0" t="0" r="0" b="0"/>
            <wp:docPr id="19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1660" cy="338455"/>
            <wp:effectExtent l="0" t="0" r="0" b="0"/>
            <wp:docPr id="19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07" r="-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9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9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9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8.1.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9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5780" cy="608965"/>
            <wp:effectExtent l="0" t="0" r="0" b="0"/>
            <wp:docPr id="19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0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20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8.2. </w:t>
      </w:r>
      <w:r>
        <w:rPr>
          <w:b/>
          <w:bCs/>
          <w:sz w:val="24"/>
          <w:szCs w:val="24"/>
        </w:rPr>
        <w:t>Нормативы</w:t>
      </w:r>
      <w:r>
        <w:rPr>
          <w:b/>
          <w:bCs/>
          <w:sz w:val="24"/>
          <w:szCs w:val="28"/>
        </w:rPr>
        <w:t xml:space="preserve">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31"/>
        <w:gridCol w:w="2945"/>
        <w:gridCol w:w="3064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Количество предметов мебели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на 1 единицы на работни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маркерна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Интерьерная вывес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000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5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6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8.3. Затраты на приобретение систем кондицион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20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030" cy="597535"/>
            <wp:effectExtent l="0" t="0" r="0" b="0"/>
            <wp:docPr id="20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20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0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й системы кондиционирования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Нормативы, применяемые при расчете нормативных затрат на приобретение систем кондициониров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ид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1 системы кондиционирования (руб.)</w:t>
            </w:r>
          </w:p>
        </w:tc>
      </w:tr>
      <w:tr>
        <w:trPr>
          <w:trHeight w:val="31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деленное для сер-верного оборудования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единиц на выделенн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80 000</w:t>
            </w:r>
          </w:p>
        </w:tc>
      </w:tr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абинеты работни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1 единицы на каби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0 00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38455"/>
            <wp:effectExtent l="0" t="0" r="0" b="0"/>
            <wp:docPr id="20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9315" cy="338455"/>
            <wp:effectExtent l="0" t="0" r="0" b="0"/>
            <wp:docPr id="20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20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0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2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2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1.</w:t>
      </w: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бланочной продукции, шт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бланка, (руб.)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ыш в трудовую книж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9.2. </w:t>
      </w:r>
      <w:r>
        <w:rPr>
          <w:b/>
          <w:bCs/>
          <w:sz w:val="24"/>
          <w:szCs w:val="24"/>
        </w:rPr>
        <w:t>Нормативы</w:t>
      </w:r>
      <w:r>
        <w:rPr>
          <w:b/>
          <w:bCs/>
          <w:sz w:val="24"/>
          <w:szCs w:val="28"/>
        </w:rPr>
        <w:t xml:space="preserve">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личество предмета канцелярских принадлежностей в расчете на основного работ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упаковок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0 пачек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-краф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рулонов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перекидной настоль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А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кварталь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производствен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и канцелярск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зина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кипер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8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7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 единиц на учреждение 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600 единиц на учрежд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600 за упаковку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герб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жины пластиковые для перепл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упаковок по 100 шт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красная, черна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7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масля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6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упаковок на учрежд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шиват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ни гелевые (красные, черные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а информацион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ага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9.3. </w:t>
      </w:r>
      <w:r>
        <w:rPr>
          <w:b/>
          <w:color w:val="000000"/>
          <w:sz w:val="24"/>
          <w:szCs w:val="24"/>
        </w:rPr>
        <w:t>Нормативы</w:t>
      </w:r>
      <w:r>
        <w:rPr>
          <w:b/>
          <w:color w:val="000000"/>
          <w:sz w:val="24"/>
          <w:szCs w:val="26"/>
        </w:rPr>
        <w:t>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Количество хозяйственного товара и принадлежности </w:t>
            </w:r>
          </w:p>
        </w:tc>
      </w:tr>
      <w:tr>
        <w:trPr>
          <w:trHeight w:val="249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0 единиц на 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60 букетов на 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о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700 единиц на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фильт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кумуляторная батаре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бор измер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0 за м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окно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0 единиц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800 за </w:t>
            </w:r>
            <w:r>
              <w:rPr>
                <w:bCs/>
                <w:color w:val="000000"/>
                <w:sz w:val="24"/>
                <w:szCs w:val="24"/>
              </w:rPr>
              <w:t>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ительная 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оч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Д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Д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ампы светодиодны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ршик для туалета с подстав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8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алетная бума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мажные полотенца в рулонах 2-слой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зинфицирующее средство 1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для мытья полов, 5 л канист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и хозяйственные для посуды, 5 шт в упаковк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упаковок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 30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00 единиц на учреждение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 60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 120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лопчатобумаж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пола, пог.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и (100 шт. в упаковке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упаковок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и микрофиб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рзина для мусо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хозяйствен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моющее, порошок в пачках 450 гр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4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чистящее для раковин 50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чистящее дл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Щ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с черенк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шалка (плечики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пата пластиковая с алюминиевой план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учреждение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министерства, учреждения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Нормативы, применяемые при расчете нормативных затрат на приобретение знаков почтовой оплаты: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60"/>
        <w:gridCol w:w="3260"/>
      </w:tblGrid>
      <w:tr>
        <w:trPr>
          <w:trHeight w:val="2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одного знака почтовой оплаты (руб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знаков почтовой оплаты (шт.)</w:t>
            </w:r>
          </w:p>
        </w:tc>
      </w:tr>
      <w:tr>
        <w:trPr>
          <w:trHeight w:val="249" w:hRule="atLeast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2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верт маркирова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9.4.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2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6685" cy="597535"/>
            <wp:effectExtent l="0" t="0" r="0" b="0"/>
            <wp:docPr id="2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2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2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2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5. Затраты на приобретение запасных частей для транспортных средств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9705" cy="597535"/>
            <wp:effectExtent l="0" t="0" r="0" b="0"/>
            <wp:docPr id="2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15595"/>
            <wp:effectExtent l="0" t="0" r="0" b="0"/>
            <wp:docPr id="2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315595"/>
            <wp:effectExtent l="0" t="0" r="0" b="0"/>
            <wp:docPr id="2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2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численность основных работников, определяется в соответствии с пунктами общих правил определения нормативных затрат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1105"/>
      <w:bookmarkStart w:id="1" w:name="sub_11105"/>
      <w:bookmarkEnd w:id="1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ение нормативных затра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иобретение объектов недвижимого имущества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1.Затраты на приобретение объектов недвижимого имущества, определяются в соответствии со статьей 22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ормативы применяемые при расчете нормативных затрат для обеспечения жилыми помещениями граждан в рамках муниципальной адресной программы «</w:t>
      </w:r>
      <w:r>
        <w:rPr>
          <w:rStyle w:val="StrongEmphasis"/>
          <w:b w:val="false"/>
          <w:color w:val="000000"/>
          <w:sz w:val="28"/>
          <w:szCs w:val="28"/>
        </w:rPr>
        <w:t>Переселение граждан, проживающих на территории Уржумского городского поселения Уржумского района, из аварийного жилищного фонда» на 2020 – 2025 годы»</w:t>
      </w:r>
      <w:r>
        <w:rPr>
          <w:sz w:val="28"/>
          <w:szCs w:val="28"/>
        </w:rPr>
        <w:t>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0"/>
        <w:gridCol w:w="29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редоставляемого жилого помещения, кв.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в.м. общей площади жилья, рублей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потреб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 из расселяемой площади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норматива, установленного Постановлением Правительства Кир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1105"/>
      <w:bookmarkStart w:id="3" w:name="sub_11105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траты на капитальный ремонт муниципального имуще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т из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трат на строительные работы, осуществляемые в рамках капитального ремонта, определяются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8"/>
          <w:szCs w:val="28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Затрат на разработку проектной документации,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ю объектов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имущества состоят из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5.1. Затрат </w:t>
      </w:r>
      <w:r>
        <w:rPr>
          <w:sz w:val="28"/>
          <w:szCs w:val="28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ются в соответствии со статьей 22 </w:t>
      </w:r>
      <w:r>
        <w:rPr>
          <w:bCs/>
          <w:sz w:val="28"/>
          <w:szCs w:val="28"/>
        </w:rPr>
        <w:t>Закона № 44-ФЗ</w:t>
      </w:r>
      <w:r>
        <w:rPr>
          <w:sz w:val="28"/>
          <w:szCs w:val="28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5.2. Затрат на приобретение объектов недвижимого имущества, определяются в соответствии со статьей 22 </w:t>
      </w:r>
      <w:r>
        <w:rPr>
          <w:bCs/>
          <w:sz w:val="28"/>
          <w:szCs w:val="28"/>
        </w:rPr>
        <w:t>Закона № 44-ФЗ</w:t>
      </w:r>
      <w:r>
        <w:rPr>
          <w:sz w:val="28"/>
          <w:szCs w:val="28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Затраты на дополнительное профессиональное образование работников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т из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1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08"/>
        <w:gridCol w:w="2947"/>
        <w:gridCol w:w="158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работников, направляемых на получение дополнительного профессионального образования, че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бучения одного работника, руб 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 000 на учрежд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поселения, заместитель главы администр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 0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заместитель руководителя структурных подраздел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6 5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 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spacing w:lineRule="auto" w:line="276"/>
        <w:ind w:left="852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ind w:left="852" w:hanging="0"/>
        <w:jc w:val="both"/>
        <w:rPr/>
      </w:pPr>
      <w:r>
        <w:rPr>
          <w:b/>
          <w:color w:val="000000"/>
          <w:sz w:val="28"/>
          <w:szCs w:val="26"/>
        </w:rPr>
        <w:t>7.</w:t>
      </w:r>
      <w:r>
        <w:rPr/>
        <w:t>Нормативы, применяемые при расчете нормативных затрат на оплату нотариальных услуг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2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нотариальных услуг*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 (руб.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852" w:hanging="0"/>
        <w:jc w:val="both"/>
        <w:rPr/>
      </w:pPr>
      <w:r>
        <w:rPr>
          <w:b/>
          <w:color w:val="000000"/>
          <w:sz w:val="28"/>
          <w:szCs w:val="26"/>
        </w:rPr>
        <w:t>8.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7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 (руб.)</w:t>
            </w:r>
          </w:p>
        </w:tc>
      </w:tr>
      <w:tr>
        <w:trPr/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0 на 1 муниципального служащего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76"/>
        <w:ind w:firstLine="808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6"/>
        </w:rPr>
        <w:t xml:space="preserve">9. </w:t>
      </w:r>
      <w:r>
        <w:rPr/>
        <w:t>Нормативы, применяемые при расчете нормативных затрат на оплату услуг по изготовлению и передаче электронных подписе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701"/>
      </w:tblGrid>
      <w:tr>
        <w:trPr>
          <w:trHeight w:val="261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услуги (руб.)</w:t>
            </w:r>
          </w:p>
        </w:tc>
      </w:tr>
      <w:tr>
        <w:trPr>
          <w:trHeight w:val="273" w:hRule="atLeast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54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0 единиц на </w:t>
            </w:r>
            <w:r>
              <w:rPr>
                <w:sz w:val="24"/>
                <w:szCs w:val="24"/>
              </w:rPr>
              <w:t>администрацию в го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рядок расчета нормативных затрат, для которых</w:t>
      </w:r>
    </w:p>
    <w:p>
      <w:pPr>
        <w:pStyle w:val="ConsPlusTitle"/>
        <w:jc w:val="center"/>
        <w:rPr/>
      </w:pPr>
      <w:r>
        <w:rPr/>
        <w:t>Правилами не установлен порядок расчета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ты на приобретение сувенирной продукции для нужд администрации Уржумского муниципального района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траты на приобретение ритуальной продукции для нужд администрации Уржумского муниципального района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Затраты на оплату модернизации и ремонта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0540" cy="471170"/>
            <wp:effectExtent l="0" t="0" r="0" b="0"/>
            <wp:docPr id="224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локальных вычислительных сетей i-го вид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цена модернизации и ремонта 1 локальной вычислительной сети i-го вида в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оплату услуг по ремонту и техническому обслуживанию бытовой техники и и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й бытовой техники и ин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цена ремонта и технического обслуживания 1 единицы i-й бытовой техники и иного оборудования в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оплату услуг по утилизации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тилизируем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утилизации единицы оборуд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оплату услуг по модернизации официального сайта министерст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луг по модернизации официального сайта министерства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услуги по модернизации официального сайта министерств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организации проведения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услуг по организации проведения мероприятий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- цена одной услуги по организации проведения мероприят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приобретение оборудования для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6570" cy="471170"/>
            <wp:effectExtent l="0" t="0" r="0" b="0"/>
            <wp:docPr id="2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 для локальных вычислительных сетей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в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i-го оборудования для локальных вычислительных сете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приобретение сервер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серверн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i-го серверного оборуд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редств стационарной связи по i-й должн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ц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средства стационарной связи для i-й должно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траты на приобретение моно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7670" cy="471170"/>
            <wp:effectExtent l="0" t="0" r="0" b="0"/>
            <wp:docPr id="2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облоков по i-й должн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моноблока для i-й должно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471170"/>
            <wp:effectExtent l="0" t="0" r="0" b="0"/>
            <wp:docPr id="2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сточников бесперебойного питания по i-й должн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источника бесперебойного питания для i-й должно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приобретение расходных материалов для ремонта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локальных вычислительных сетей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ремонта локальных вычислительных сетей в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оплату курьерских услуг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ользования услугой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услуги в месяц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оплату услуг по размещению информации в средствах массово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оплату услуг по химчистке хозяйственных товаров, подлежащих химчистк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ч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хч</w:t>
      </w:r>
      <w:r>
        <w:rPr>
          <w:rFonts w:cs="Times New Roman" w:ascii="Times New Roman" w:hAnsi="Times New Roman"/>
          <w:sz w:val="28"/>
          <w:szCs w:val="28"/>
        </w:rPr>
        <w:t xml:space="preserve"> - площадь i-го хозяйственного товара, подлежащего химчистке,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хч</w:t>
      </w:r>
      <w:r>
        <w:rPr>
          <w:rFonts w:cs="Times New Roman" w:ascii="Times New Roman" w:hAnsi="Times New Roman"/>
          <w:sz w:val="28"/>
          <w:szCs w:val="28"/>
        </w:rPr>
        <w:t xml:space="preserve"> - цена химчистки 1 кв. м i-го хозяйственного товар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приобретение знаков почтовой оплат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наков почтовой оплаты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</w:t>
      </w:r>
      <w:r>
        <w:rPr>
          <w:rFonts w:cs="Times New Roman" w:ascii="Times New Roman" w:hAnsi="Times New Roman"/>
          <w:sz w:val="28"/>
          <w:szCs w:val="28"/>
        </w:rPr>
        <w:t xml:space="preserve"> - цена i-го знака почтовой оплат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приобретение бытовой техники и и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й бытовой техники и ин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цена i-й бытовой техники и иного оборуд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нотариальных услуг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1170"/>
            <wp:effectExtent l="0" t="0" r="0" b="0"/>
            <wp:docPr id="2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нотариальных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от</w:t>
      </w:r>
      <w:r>
        <w:rPr>
          <w:rFonts w:cs="Times New Roman" w:ascii="Times New Roman" w:hAnsi="Times New Roman"/>
          <w:sz w:val="28"/>
          <w:szCs w:val="28"/>
        </w:rPr>
        <w:t xml:space="preserve"> - цена i-го разового предоставления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 страхования государственных служащих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6570" cy="471170"/>
            <wp:effectExtent l="0" t="0" r="0" b="0"/>
            <wp:docPr id="2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р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услуг страх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р</w:t>
      </w:r>
      <w:r>
        <w:rPr>
          <w:rFonts w:cs="Times New Roman" w:ascii="Times New Roman" w:hAnsi="Times New Roman"/>
          <w:sz w:val="28"/>
          <w:szCs w:val="28"/>
        </w:rPr>
        <w:t xml:space="preserve"> - цена i-й разового предоставления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оплату услуг телекоммуникационной сети по электронному документообороту с налоговыми органами, внебюджетными фондами и Росстат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услуг телекоммуникационной сети по электронному документообороту с налоговыми органами, внебюджетными фондами и Росстатом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- цена одной услуги телекоммуникационной сети по электронному документообороту с налоговыми органами, внебюджетными фондами и Росстат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оплату услуг по изготовлению и передаче электронных подпис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луг по изготовлению и передаче электронных подписей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п</w:t>
      </w:r>
      <w:r>
        <w:rPr>
          <w:rFonts w:cs="Times New Roman" w:ascii="Times New Roman" w:hAnsi="Times New Roman"/>
          <w:sz w:val="28"/>
          <w:szCs w:val="28"/>
        </w:rPr>
        <w:t xml:space="preserve"> - цена i-й услуги по изготовлению и передаче электронных подписе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оплату услуг экспертов и экспертных организаций, привлекаемых для проведения экспертизы поставленного товара, выполненной работы или оказанной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2450" cy="471170"/>
            <wp:effectExtent l="0" t="0" r="0" b="0"/>
            <wp:docPr id="2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оваров (работ, услуг), при приемке которых привлечены эксперты и экспертные организаци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эсп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i-й услуги экспертов и экспертных организаций за единицу товар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__________</w:t>
      </w:r>
      <w:r>
        <w:rPr>
          <w:b/>
          <w:bCs/>
          <w:color w:val="000000"/>
          <w:sz w:val="28"/>
          <w:szCs w:val="28"/>
          <w:lang w:val="en-US"/>
        </w:rPr>
        <w:t>_____</w:t>
      </w:r>
    </w:p>
    <w:sectPr>
      <w:footerReference w:type="default" r:id="rId237"/>
      <w:type w:val="nextPage"/>
      <w:pgSz w:w="11906" w:h="16838"/>
      <w:pgMar w:left="1701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426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/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2"/>
      <w:szCs w:val="22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2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png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6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footer" Target="footer1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33:00Z</dcterms:created>
  <dc:creator>308</dc:creator>
  <dc:description/>
  <cp:keywords/>
  <dc:language>en-US</dc:language>
  <cp:lastModifiedBy>Яна Соболева </cp:lastModifiedBy>
  <cp:lastPrinted>2019-05-14T10:49:00Z</cp:lastPrinted>
  <dcterms:modified xsi:type="dcterms:W3CDTF">2024-08-12T10:57:00Z</dcterms:modified>
  <cp:revision>31</cp:revision>
  <dc:subject/>
  <dc:title/>
</cp:coreProperties>
</file>