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8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городского поселения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Уржумского городского поселения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18"/>
        <w:gridCol w:w="567"/>
        <w:gridCol w:w="1260"/>
        <w:gridCol w:w="725"/>
        <w:gridCol w:w="1133"/>
        <w:gridCol w:w="1080"/>
        <w:gridCol w:w="1080"/>
      </w:tblGrid>
      <w:tr>
        <w:trPr>
          <w:trHeight w:val="338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юридических лиц (за исключением муниципальных учреждений), индивидуальных предпринимателей, а также физических лиц - производителей товаров, работ, услуг, имеющих право на получение субсид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город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>
          <w:trHeight w:val="13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нитарные предприятия Уржумского городского поселения, находящиеся в предбанкротном состоянии, Уржумского городского поселения на предоставление финансовой помощи для предупреждения банкротства и восстановления платеже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8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, осуществляющие пассажирские перевозки транспортом городско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содержание автомобильных дорог и искусственных сооружений на них на территории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2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,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,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,896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алого и среднего предпринимательства, включенные в реестр социальных пред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организацию работ по борьбе с борщевиком Сосн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15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организацию работ по борьбе с борщевиком Сосн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0S5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2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регулярных мероприятий по очистке территории городского поселения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52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работ по озеленению, кронированию деревьев, по сносу аварийных дере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3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работ по благоустройству городских пля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4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организацию работ по борьбе с борщев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5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противоклещевую обработку парков, скверов, городских кладбищ, городского пля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прочих мероприятий в области использования и охраны земель на территории Уржу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01:00Z</dcterms:created>
  <dc:creator>User</dc:creator>
  <dc:description/>
  <cp:keywords/>
  <dc:language>en-US</dc:language>
  <cp:lastModifiedBy>Gbuh</cp:lastModifiedBy>
  <cp:lastPrinted>2021-11-11T14:57:00Z</cp:lastPrinted>
  <dcterms:modified xsi:type="dcterms:W3CDTF">2022-11-30T07:58:00Z</dcterms:modified>
  <cp:revision>7</cp:revision>
  <dc:subject/>
  <dc:title/>
</cp:coreProperties>
</file>