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13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ind w:left="513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Уржумской городской</w:t>
            </w:r>
          </w:p>
          <w:p>
            <w:pPr>
              <w:pStyle w:val="Normal"/>
              <w:spacing w:lineRule="auto" w:line="240" w:before="0" w:after="0"/>
              <w:ind w:left="513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мы «О бюджете Уржумского городского</w:t>
            </w:r>
          </w:p>
          <w:p>
            <w:pPr>
              <w:pStyle w:val="Normal"/>
              <w:spacing w:lineRule="auto" w:line="240" w:before="0" w:after="0"/>
              <w:ind w:left="513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ения на 2023 год и на планов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ых заимствований Уржум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24 и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"/>
              <w:gridCol w:w="3830"/>
              <w:gridCol w:w="1559"/>
              <w:gridCol w:w="851"/>
              <w:gridCol w:w="1984"/>
              <w:gridCol w:w="1985"/>
            </w:tblGrid>
            <w:tr>
              <w:trPr>
                <w:trHeight w:val="958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9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 xml:space="preserve"> Уржумского городского поселе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, осуществляемые на 2023 и на 2024 год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привлечения средств бюджет район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2024 году тыс. рубл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привлечения средств в бюджет район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2025 году тыс. рублей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 кредитных организаций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1 год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8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5 года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8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областного бюджета в целях погашения долговых обязательств муниципальных образований Кировской области по кредитам, полученным муниципальными образованиями от кредитных организаций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5 лет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500,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8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бюджета Уржумского муниципального района на покрытия временных кассовых разрывов, возникающих при исполнении бюджетов поселений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1 года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8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41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09" w:type="dxa"/>
                  <w:gridSpan w:val="5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17" w:hanging="31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0"/>
                      <w:szCs w:val="30"/>
                      <w:lang w:eastAsia="ru-RU"/>
                    </w:rPr>
                    <w:t xml:space="preserve">2. Погашение в 2024 и на 2025 год муниципальных долговых обязательств Уржумского городского поселения, </w:t>
                  </w:r>
                </w:p>
                <w:p>
                  <w:pPr>
                    <w:pStyle w:val="Normal"/>
                    <w:spacing w:lineRule="auto" w:line="240" w:before="0" w:after="0"/>
                    <w:ind w:left="317" w:hanging="31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0"/>
                      <w:szCs w:val="30"/>
                      <w:lang w:eastAsia="ru-RU"/>
                    </w:rPr>
                    <w:t>выраженных в валюте Российской Федерации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4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493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 xml:space="preserve">Объем погашения долговых обязательств, в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24 году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 xml:space="preserve"> тыс. рубл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 xml:space="preserve">Объем погашения долговых обязательств, в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25 году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 xml:space="preserve">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от других бюджет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ой системы Российской Федерации, в том числе: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бюджета Уржумского муниципального района на покрытия временных кассовых разрывов, возникающих при исполнении бюджетов поселений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13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3:00Z</dcterms:created>
  <dc:creator>user</dc:creator>
  <dc:description/>
  <cp:keywords/>
  <dc:language>en-US</dc:language>
  <cp:lastModifiedBy>Gbuh</cp:lastModifiedBy>
  <cp:lastPrinted>2022-11-30T16:55:00Z</cp:lastPrinted>
  <dcterms:modified xsi:type="dcterms:W3CDTF">2022-11-30T13:56:00Z</dcterms:modified>
  <cp:revision>25</cp:revision>
  <dc:subject/>
  <dc:title/>
</cp:coreProperties>
</file>