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Уржумс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№ 607 от 25.1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Й ПРОГНОЗ УРЖУМСКОГО ГОРОДСКОГО ПОСЕЛЕНИЯ на 2018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202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ой политики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Уржумского городского поселения на 2018-2027 годы разработан в рамках действующего бюджетного и налогового законодательства Российской Федерации и Кировской области, нормативных правовых актов Уржумского городского поселения на базе основных параметров бюджета Уржумского городского поселения, утвержденных решением Уржумской городской Думы от №16/67 от 26.12.2023 «О бюджете Уржумского городского поселения на 2024 год и на плановый период 2025 и 2026 годов», и показателей прогноза социально-экономического развития Уржумского городского поселения на 2022-2027 годы по умеренному варианту, предполагающему более низкие темпы р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араметрами умеренного сценария социально-экономического развития Уржумского городского поселения в планируемом периоде ожидается ежегодное увеличение доходов бюджета Уржумского городского поселения, при этом преобладающий рост поступлений прогнозируется по налоговым доходам, сформированным в значительной части за счет поступлений налога на доходы физических лиц и земельного налога. Данная тенденция обусловлена прогнозируемым ростом макроэкономических показателей, характеризующих налогооблагаемую ба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приоритеты бюджетной политики в части доходов направлены на дальнейшее улучшение качества администрирования бюджетны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оста доходной части бюджетного прогноза планируется за счет 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Уржумского городского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ного прогноза сформирована исходя из ожидаемой доходной базы бюджета Уржумского городского поселения на долгосрочный период с учетом ограничений и требований, установленных Бюджетным кодексом РФ по предельному объему дефицита бюджета и объему муниципаль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расходов учтены основные направления бюджетной политики и ключевые моменты по эффективному расходованию средств, основные мероприятия муниципальных программ Уржумского городского поселения, являющихся важнейшим инструментом эффективного расходования бюджетных средств и достижения запланированных целевых показателей. В дальнейшем муниципальные программы будут разрабатываться вновь с учетом выполнения показателей их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на период 2018–2027 годов направлена на обеспечение сбалансированности и долгосрочной финансовой устойчивости бюджета Уржумского городского поселения, поддержания экономически безопасного уровня муниципального долга. В планируемом периоде реализуется задача по снижению долговой нагрузки на бюджет Уржумского городского поселения, на период 2025-2027 годов бюджет городского поселения планируется сформировать бездефицитным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на очередной финансовый год основные параметры бюджетного прогноза будут скорректированы с учетом изменяющихся условий социально-экономического развития Уржумского городского поселения, уточнения объемов межбюджетных трансфертов, предоставляемых бюджету Уржумского городского поселения из федерального, областного и районного бюджетов.</w:t>
      </w:r>
    </w:p>
    <w:sectPr>
      <w:headerReference w:type="default" r:id="rId2"/>
      <w:type w:val="nextPage"/>
      <w:pgSz w:w="11906" w:h="16838"/>
      <w:pgMar w:left="1474" w:right="709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9:00Z</dcterms:created>
  <dc:creator>predeina</dc:creator>
  <dc:description/>
  <cp:keywords/>
  <dc:language>en-US</dc:language>
  <cp:lastModifiedBy>user</cp:lastModifiedBy>
  <cp:lastPrinted>2019-02-06T09:51:00Z</cp:lastPrinted>
  <dcterms:modified xsi:type="dcterms:W3CDTF">2024-12-25T13:31:00Z</dcterms:modified>
  <cp:revision>36</cp:revision>
  <dc:subject/>
  <dc:title/>
</cp:coreProperties>
</file>