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96570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РЖУ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12.2024</w:t>
        <w:tab/>
        <w:tab/>
        <w:tab/>
        <w:t xml:space="preserve">  </w:t>
        <w:tab/>
        <w:t xml:space="preserve">                  </w:t>
        <w:tab/>
        <w:tab/>
        <w:t xml:space="preserve">                                        № 60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>г. Уржум Кир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41" w:hanging="0"/>
        <w:jc w:val="center"/>
        <w:rPr>
          <w:sz w:val="48"/>
          <w:szCs w:val="4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 внесении изменений в бюджетный прогноз Уржумского городского поселения на 2018-2027 год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Уржумского городского поселения от 06.12.2016 № 909 «Об утверждении Порядка разработки и утверждения бюджетного прогноза Уржумского городского поселения на долгосрочный период» администрация Уржумского городского поселения 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бюджетный прогноз Уржумского городского поселения на 2018-2027 годы согласно приложению.</w:t>
      </w:r>
    </w:p>
    <w:p>
      <w:pPr>
        <w:pStyle w:val="Normal"/>
        <w:spacing w:lineRule="auto" w:line="360"/>
        <w:ind w:firstLine="540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жумского городского поселения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Уржумского района Кировской области                                        Л.Е.Кисе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а, социально-экономического разви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и бюджетного план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Уржум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жумского района Кировской области                                     Л.В.Смыш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8:00Z</dcterms:created>
  <dc:creator>Баглаев Михаил Геннадьевич</dc:creator>
  <dc:description/>
  <cp:keywords/>
  <dc:language>en-US</dc:language>
  <cp:lastModifiedBy>user</cp:lastModifiedBy>
  <cp:lastPrinted>2019-02-05T15:55:00Z</cp:lastPrinted>
  <dcterms:modified xsi:type="dcterms:W3CDTF">2025-02-11T08:05:00Z</dcterms:modified>
  <cp:revision>20</cp:revision>
  <dc:subject/>
  <dc:title>ГЛАВА АДМИНИСТРАЦИИ</dc:title>
</cp:coreProperties>
</file>