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к проекту решения Уржумской городской Думы «О бюджете Уржумского городского поселения на 2025 год и на плановый период 2026 и 2027 годов»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 решением Уржумской городской Думы «Об утверждении «Положения о бюджетном процессе в муниципальном образовании Уржумское городское поселение», решение о бюджете разработано на 2025 год и на плановый период 2026 и 2027 годов. </w:t>
      </w:r>
    </w:p>
    <w:p>
      <w:pPr>
        <w:pStyle w:val="Heading2"/>
        <w:keepNext w:val="false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keepNext w:val="false"/>
        <w:widowControl w:val="false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основные подходы и характеристики проекта бюджета </w:t>
      </w:r>
    </w:p>
    <w:p>
      <w:pPr>
        <w:pStyle w:val="Heading2"/>
        <w:keepNext w:val="false"/>
        <w:widowControl w:val="false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Уржумского городского поселения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и на плановый период 2026и 2027 годов»</w:t>
      </w:r>
    </w:p>
    <w:p>
      <w:pPr>
        <w:pStyle w:val="Normal"/>
        <w:widowControl w:val="false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е бюджета Уржумского городского поселения на очередной финансовый год осуществлялось в соответствии с Основными направлениями бюджетной и налоговой политики в Уржумском городском поселе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24 год и на плановый период 2025 и 2026 г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основано на показателях прогноза социально-экономического развития поселения.</w:t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ирование бюджета Уржумского городского поселения осуществлялось в соответствии с методикой прогнозирования доходов бюджета Уржумского городского поселения, утвержденной постановлением администрации Уржумского городского поселения от 22.06.2021 года №67 «Об утверждении методики прогнозирования доходов бюджета Уржумского городского поселения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планировании доходов местного бюджета учтены законодательные акты, предусматривающие внесение изменений и дополнений в налоговое и бюджетное законодательство, вступающие в силу с 1 января 2025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огноз поступления доходов составлен согласно сложившейся ситуации развития экономики поселения и района, применены параметры прогноза социально-экономического развития Уржумского городского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2025 году </w:t>
      </w:r>
      <w:r>
        <w:rPr>
          <w:bCs/>
          <w:sz w:val="28"/>
          <w:szCs w:val="28"/>
        </w:rPr>
        <w:t xml:space="preserve">и на плановый период 2026 и 2027 годов </w:t>
      </w:r>
      <w:r>
        <w:rPr>
          <w:sz w:val="28"/>
          <w:szCs w:val="28"/>
        </w:rPr>
        <w:t>бюджетные ресурсы сконцентрированы на ключевых моментах бюджетной политики, направленных на решение важнейших социальных задач и вопросов по поддержке экономики поселения. Как и в предыдущие годы, бюджетные расходы ориентированы, прежде всего, на неукоснительное выполнение действующих обязательств социальной политики и обеспечение объема и качества муниципальных услуг отраслей социально-культурной сфер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изложенных принципов и подходов, параметры бюджета Уржумского городского поселения </w:t>
      </w:r>
      <w:r>
        <w:rPr>
          <w:bCs/>
          <w:sz w:val="28"/>
          <w:szCs w:val="28"/>
        </w:rPr>
        <w:t xml:space="preserve">на 2025 год и на плановый период 2026 и 2027 годов </w:t>
      </w:r>
      <w:r>
        <w:rPr>
          <w:sz w:val="28"/>
          <w:szCs w:val="28"/>
        </w:rPr>
        <w:t>прогнозируются по доходам в следующих объемах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доходов бюджета Уржумского город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6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850"/>
        <w:gridCol w:w="2070"/>
        <w:gridCol w:w="2290"/>
      </w:tblGrid>
      <w:tr>
        <w:trPr>
          <w:trHeight w:val="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7 год</w:t>
            </w:r>
          </w:p>
        </w:tc>
      </w:tr>
      <w:tr>
        <w:trPr>
          <w:trHeight w:val="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Доходы – всего*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53,4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10,57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57,080</w:t>
            </w:r>
          </w:p>
        </w:tc>
      </w:tr>
      <w:tr>
        <w:trPr>
          <w:trHeight w:val="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9,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6,7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5,550</w:t>
            </w:r>
          </w:p>
        </w:tc>
      </w:tr>
      <w:tr>
        <w:trPr>
          <w:trHeight w:val="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5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46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190</w:t>
            </w:r>
          </w:p>
        </w:tc>
      </w:tr>
      <w:tr>
        <w:trPr>
          <w:trHeight w:val="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37,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4,34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4,340</w:t>
            </w:r>
          </w:p>
        </w:tc>
      </w:tr>
      <w:tr>
        <w:trPr>
          <w:trHeight w:val="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53,4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10,57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57,080</w:t>
            </w:r>
          </w:p>
        </w:tc>
      </w:tr>
      <w:tr>
        <w:trPr>
          <w:trHeight w:val="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 xml:space="preserve">ДОХОДЫ БЮДЖЕТА УРЖУМ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доходов бюджета Уржумского городского поселения и вступающие с 1 января 2025 года законодательные акты, предусматривающие внесение изменений и дополнений в налоговое и бюджетное законодательств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обствнных доходов бюджета Уржумского городского поселения сложилась следующим образом: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40"/>
        <w:gridCol w:w="1132"/>
        <w:gridCol w:w="1276"/>
        <w:gridCol w:w="992"/>
        <w:gridCol w:w="1276"/>
        <w:gridCol w:w="1276"/>
      </w:tblGrid>
      <w:tr>
        <w:trPr>
          <w:trHeight w:val="31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25 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26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2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</w:tr>
      <w:tr>
        <w:trPr>
          <w:trHeight w:val="111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9,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6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7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9,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8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7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8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,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8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алоговые доходы всего, в том числе: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3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1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льных участк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обственных до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6,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6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ъеме налоговых доходов бюджета Уржумского городского поселения наибольший удельный вес занимают налог на доходы физических лиц, земельный налог.</w:t>
      </w:r>
    </w:p>
    <w:p>
      <w:pPr>
        <w:pStyle w:val="21"/>
        <w:widowControl w:val="false"/>
        <w:ind w:firstLine="851"/>
        <w:rPr>
          <w:szCs w:val="28"/>
        </w:rPr>
      </w:pPr>
      <w:r>
        <w:rPr>
          <w:szCs w:val="28"/>
        </w:rPr>
        <w:t xml:space="preserve">Поступление </w:t>
      </w:r>
      <w:r>
        <w:rPr>
          <w:i/>
          <w:iCs/>
          <w:szCs w:val="28"/>
        </w:rPr>
        <w:t>налога на доходы физических лиц</w:t>
      </w:r>
      <w:r>
        <w:rPr>
          <w:szCs w:val="28"/>
        </w:rPr>
        <w:t xml:space="preserve"> в бюджет прогнозируется по нормативу 9 процентов от сумм подлежащих зачислению в бюджет поселения в структуре собственных доходов составляет 19719,4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а заработной платы по основным плательщикам и ОМС на 2025 год не планир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i/>
          <w:sz w:val="28"/>
          <w:szCs w:val="28"/>
        </w:rPr>
        <w:t>доходов от уплаты акцизов на нефтепродукты</w:t>
      </w:r>
      <w:r>
        <w:rPr>
          <w:sz w:val="28"/>
          <w:szCs w:val="28"/>
        </w:rPr>
        <w:t xml:space="preserve"> прогнозировались исходя из установленных ставок по видам нефтепродуктов. При прогнозировании поступлений также учтен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рогнозировании поступлений учтено сохранение на период 2025-2027 годов нормативов отчислений в бюджеты субъектов Российской Федерации акцизов на нефетепродукты – 74,9%, в соответствии с Федеральным законом от 01.07.2021 № 247-ФЗ «О внесении изменений в Федеральный закон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»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 xml:space="preserve">Прогнозируемый объем поступления в 2025 году составляет 1300,90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 прогноза неналоговых доходов произведен в соответствии с разработанной и утвержденной методикой планирования администрируемых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прогноза поступления по неналоговым доходам учтены следующие особенности, обусловившие динамику их поступ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асти использования муниципального имущества и продажи материальных и нематериальных активов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аренду свободного имущества, находящегося в муниципальной собственности по результатам аукционов, применение рыночной оценки права стоимости аренды по вновь заключаемым договорам; переоценка размера арендной платы с применением индекса-дефлятора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неналоговых доходов</w:t>
      </w:r>
      <w:r>
        <w:rPr>
          <w:sz w:val="28"/>
          <w:szCs w:val="28"/>
        </w:rPr>
        <w:t xml:space="preserve"> на 2025 год, спрогнозирован в сумме 1386,50 тыс. рублей, в том числе запланированы доходы от продажи земельных участков государственная собственность на которые не разграничена и которые расположены в границах городских поселений в сумме 75,00 тыс.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неналоговых доходов на 2025 год учтены особенности формирования облагаемой базы, изменение законодательства,</w:t>
      </w:r>
      <w:r>
        <w:rPr>
          <w:bCs/>
          <w:sz w:val="28"/>
          <w:szCs w:val="28"/>
        </w:rPr>
        <w:t xml:space="preserve"> коэффициенты индексации ставок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Уржумского городского поселения по безвозмездным поступления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рогнозированы в сумме 126437,18 тыс. рублей, или 81,1 % в общем объеме поступлений в бюджет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ормирование 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лось в соответствии с проектом областного закона «Об областном бюджете на 2025 год и на плановый период 2026 и 2027 годов», и проектом районного бюджета «О бюджете Уржумского муниципального района на 2025 год и на плановый период 2026 и 2027 годов», а также с учетом ожидаемой оценки поступлений на планируемый период. Отличительной особенностью при формировании бюджета на 2025 год является планирование средств на благоустройство города Уржума по созданию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, в доходах бюджета планируются поступления в сумме 85140,00 тыс.рублей из федерального и областного бюджета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виды и объемы безвозмездных поступлений представлены в приложении № 2 и 3 проекта решения Уржумской городской Думы «О бюджете Уржумского городского поселения на 2025 год и на плановый период 2026 и 2027 годов». В дальнейшем объемы могут быть уточнены.</w:t>
      </w:r>
    </w:p>
    <w:p>
      <w:pPr>
        <w:pStyle w:val="Normal"/>
        <w:widowControl w:val="false"/>
        <w:ind w:firstLine="900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368"/>
      </w:tblGrid>
      <w:tr>
        <w:trPr>
          <w:trHeight w:val="324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37,180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85,480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00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,000</w:t>
            </w:r>
          </w:p>
        </w:tc>
      </w:tr>
    </w:tbl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ХОДЫ БЮДЖЕТА УРЖУМСКОГО ГОРОДСКОГО ПОСЕЛЕНИЯ </w:t>
      </w:r>
    </w:p>
    <w:p>
      <w:pPr>
        <w:pStyle w:val="Heading2"/>
        <w:keepNext w:val="false"/>
        <w:widowControl w:val="false"/>
        <w:rPr/>
      </w:pPr>
      <w:r>
        <w:rPr>
          <w:b w:val="false"/>
          <w:caps/>
          <w:szCs w:val="28"/>
        </w:rPr>
        <w:t xml:space="preserve">на 2025 год и на плановый период 2026 и 2027 годов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сходной части бюджета проведено с учетом следующих основных подходов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расходы предусмотрены исходя из действующей нормативной базы, действующих федеральных и областных законов, нормативных правовых актов администрации Уржумского муниципального района и администрации Уржумского городского поселения; 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работникам муниципальных учреждений, администрации Уржумского городского поселения предусмотрена на уровне 2024 года. Расчет произведен исходя из выплаты заработной платы с начислениями за 12 месяцев; Все остальные расходы, связанные в том числе с материальными затратами муниципальных учреждений, предусмотрены на уровне плановых назначений текущего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органов управления определены исходя из предельной штатной численности работник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ые выплаты гражданам рассчитаны на уровне 2024 г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 муниципальных учреждений предусмотрена исходя из кассовых расходов 2024 года с учетом оплаченной кредиторской задолженности и с учетом роста тарифов на планируемый период по данным региональной службы по тарифам Кировской области. Расходы на теплоэнергоресурсы предусмотрены исходя из лимитов потребления энергии и тарифов, с учетом прогнозируемого их рос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бюджете Уржумского городского поселения предусмотрены сред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ервного фонда в объёме 50,0 тыс. рублей на 2025 год и на каждый соответствующий год планового пери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ак и в текущем году, бюджет Уржумского городского поселения на предстоящий период является программным. В трехлетнем периоде предусмотрены расходы на реализацию 6 муниципальных программ. Объемы финансирования в разрезе муниципальных программ отражены в таблице: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66"/>
        <w:gridCol w:w="1266"/>
        <w:gridCol w:w="126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муниципальной программ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Уржумского городского поселения "Функционирование администрации Уржумского городского поселения Уржумского района Кировской области" на 2020-2027 г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653,7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435,05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262,64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Уржумского городского поселения "Профилактика правонарушений и преступлений на территории Уржумского городского поселения Уржумского района Кировской области на 2023-2028 годы"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3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39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39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муниципальным имуществом и земельными ресурсами муниципального образования Уржумское городское поселение Уржумского района Кировской области" на 2020-2027 г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0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00,0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дорожно-транспортной инфраструктуры на территории Уржумского городского поселения Уржумского района Кировской области " на 2020-2027 г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185,7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92,7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84,24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жилищно-коммунальной инфраструктуры на территории Уржумского городского поселения Уржумского района Кировской области "на 2020-2027 г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26,4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81,75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09,17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униципальная программа Уржумского городского поселения " Формирование современной городской среды" на 2018-2030 г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342,1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55,5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55,556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 рамок муниципальных программ предусмотрены расходы на обеспечение деятельности главы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Уржумского городского поселения сформированы в соответствии с Бюджетным кодексом РФ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бюджета Уржумского городского поселения на 2025 год предусматривается в сумме 155853,480 тыс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Уржумского городского поселения представлены  в приложениях № 5, 6 проекта решения Уржумской сельской Думы «О бюджете Уржумского городского поселения Уржумского района Кировской области на 2025 год и на плановый период 2026 и 2027 годов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органов местного самоуправления предусмотрена на уровне 2022 года доведенная предельная численность работников 13,0 (включая работников, занимающихся техническим обеспечением и обслуживание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содержание органов местного самоуправления запланированы в сумме 8335,066 тыс. рублей, в том числе на оплату труда с начислениями 8335,066 тыс. рублей. 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. Объем расходов на управление определен в соответствии с утвержденной структурой органов местного самоуправления Уржумского городского поселения и предельной штатной численностью данных органов. Средства на оплату труда с начислениями, указаны из расчета норматива для выборного должностного лица и муниципальных служащих на 12 месяцев, расходы на оплату коммунальных услуг предусмотрены на 12 месяцев планируем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представлена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1257"/>
        <w:gridCol w:w="1846"/>
        <w:gridCol w:w="1344"/>
      </w:tblGrid>
      <w:tr>
        <w:trPr>
          <w:trHeight w:val="945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одраздел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сего (тыс. руб.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, структура</w:t>
            </w:r>
          </w:p>
        </w:tc>
      </w:tr>
      <w:tr>
        <w:trPr>
          <w:trHeight w:val="31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55 853,480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11 642,069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7</w:t>
            </w:r>
          </w:p>
        </w:tc>
      </w:tr>
      <w:tr>
        <w:trPr>
          <w:trHeight w:val="94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1 175,071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trHeight w:val="1260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7 159,995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</w:t>
            </w:r>
          </w:p>
        </w:tc>
      </w:tr>
      <w:tr>
        <w:trPr>
          <w:trHeight w:val="31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50,000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3 257,003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</w:t>
            </w:r>
          </w:p>
        </w:tc>
      </w:tr>
      <w:tr>
        <w:trPr>
          <w:trHeight w:val="630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70,394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630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70,394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44 275,542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1</w:t>
            </w:r>
          </w:p>
        </w:tc>
      </w:tr>
      <w:tr>
        <w:trPr>
          <w:trHeight w:val="31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590,000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</w:tr>
      <w:tr>
        <w:trPr>
          <w:trHeight w:val="31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43 251,300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5</w:t>
            </w:r>
          </w:p>
        </w:tc>
      </w:tr>
      <w:tr>
        <w:trPr>
          <w:trHeight w:val="31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434,242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9 358,740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5</w:t>
            </w:r>
          </w:p>
        </w:tc>
      </w:tr>
      <w:tr>
        <w:trPr>
          <w:trHeight w:val="31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1 260,000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</w:tr>
      <w:tr>
        <w:trPr>
          <w:trHeight w:val="31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8 098,740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4</w:t>
            </w:r>
          </w:p>
        </w:tc>
      </w:tr>
      <w:tr>
        <w:trPr>
          <w:trHeight w:val="31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80,000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630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80,000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31,101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630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31,101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347,904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  <w:tr>
        <w:trPr>
          <w:trHeight w:val="31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347,904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  <w:tr>
        <w:trPr>
          <w:trHeight w:val="630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0,500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еие государственного (муниципального) внутреннего долг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0,500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47,230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47,230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ам и сравнительные характеристики сложились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по </w:t>
      </w:r>
      <w:r>
        <w:rPr>
          <w:i/>
          <w:sz w:val="28"/>
          <w:szCs w:val="28"/>
        </w:rPr>
        <w:t>разделу 01 «Общегосударственные вопросы»</w:t>
      </w:r>
      <w:r>
        <w:rPr>
          <w:sz w:val="28"/>
          <w:szCs w:val="28"/>
        </w:rPr>
        <w:t xml:space="preserve"> предусмотрен сумме 11642,069 тыс. рублей в том числ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раздел 02 «Функционирование высшего должностного лица субъек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оссийской Федерации и муниципального образования» -</w:t>
      </w:r>
      <w:r>
        <w:rPr>
          <w:sz w:val="28"/>
          <w:szCs w:val="28"/>
        </w:rPr>
        <w:t xml:space="preserve"> 1175,071 тыс. рублей (0,75% от общего объема расходов)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 xml:space="preserve">подраздел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</w:t>
      </w:r>
      <w:r>
        <w:rPr>
          <w:sz w:val="28"/>
          <w:szCs w:val="28"/>
        </w:rPr>
        <w:t xml:space="preserve">7159,995 тыс. рублей (4,59% от общего объема расходов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 xml:space="preserve">подраздел 11 «Резервные фонды» - </w:t>
      </w:r>
      <w:r>
        <w:rPr>
          <w:sz w:val="28"/>
          <w:szCs w:val="28"/>
        </w:rPr>
        <w:t>50,0 тыс. рублей. В данном подразделе предусмотрены средства резервного фонда на предотвращение различного рода происшествий природного и техногенного характера и последствий Ч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драздел 13 «Другие общегосударственные вопросы» </w:t>
      </w:r>
      <w:r>
        <w:rPr>
          <w:sz w:val="28"/>
          <w:szCs w:val="28"/>
        </w:rPr>
        <w:t xml:space="preserve">3257,003тыс. рублей, в том числе на оплату труда с начислениями в сумме 350,603тыс. рублей, соответствии со штатным распис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 </w:t>
      </w:r>
      <w:r>
        <w:rPr>
          <w:i/>
          <w:sz w:val="28"/>
          <w:szCs w:val="28"/>
        </w:rPr>
        <w:t>разделу 04 «Национальная экономика»</w:t>
      </w:r>
      <w:r>
        <w:rPr>
          <w:sz w:val="28"/>
          <w:szCs w:val="28"/>
        </w:rPr>
        <w:t xml:space="preserve"> предусмотрен сумме 43251,300 тыс. рублей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подраздел 08 «Транспорт</w:t>
      </w:r>
      <w:r>
        <w:rPr>
          <w:sz w:val="28"/>
          <w:szCs w:val="28"/>
        </w:rPr>
        <w:t>» в сумме 590,000 тыс. рублей на осуществление пассажирских перевозок транспортом городского сообщ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9 «Дорожное хозяйство (дорожные фонды)»</w:t>
      </w:r>
      <w:r>
        <w:rPr>
          <w:sz w:val="28"/>
          <w:szCs w:val="28"/>
        </w:rPr>
        <w:t xml:space="preserve"> в сумме 43251,300 тысяч рублей: в части полученных доходов от уплаты акцизов по подакцизным товарам 1300,900 тыс. рублей, в части земельного налога 1520,400тыс. рублей, в части уплаты налога на доходы физических лиц 1000,000 тыс. рублей. Дополнительные поступления за счет других источников: из районного бюджета в сумме 1500,000 тыс. рублей; из областного бюджета в в сумме 32430,000 тыс. рублей, комфортная городская среда в сумме5500,00 тыс.рублей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12 «Другие вопросы в области национальной экономики» 434,242</w:t>
      </w:r>
      <w:r>
        <w:rPr>
          <w:sz w:val="28"/>
          <w:szCs w:val="28"/>
        </w:rPr>
        <w:t xml:space="preserve"> тыс. рублей (0,28 % от общего объема расходов), в том числе за счет субсидии из областного бюджета на реализацию мероприятий по борьбе с борщевиком Сосновского – 132,90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 </w:t>
      </w:r>
      <w:r>
        <w:rPr>
          <w:i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предусмотрен в сумме 98098,74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ам и сравнительные характеристики сложились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i/>
          <w:sz w:val="28"/>
          <w:szCs w:val="28"/>
        </w:rPr>
        <w:t>подраздел 01 «</w:t>
      </w:r>
      <w:r>
        <w:rPr>
          <w:bCs/>
          <w:i/>
          <w:sz w:val="28"/>
          <w:szCs w:val="28"/>
        </w:rPr>
        <w:t>Жилищное хозяйство</w:t>
      </w:r>
      <w:r>
        <w:rPr>
          <w:i/>
          <w:sz w:val="28"/>
          <w:szCs w:val="28"/>
        </w:rPr>
        <w:t xml:space="preserve">» - </w:t>
      </w:r>
      <w:r>
        <w:rPr>
          <w:sz w:val="28"/>
          <w:szCs w:val="28"/>
        </w:rPr>
        <w:t xml:space="preserve">1260,000 тыс. рублей (0,81% от общего объема расходов). </w:t>
      </w:r>
      <w:r>
        <w:rPr>
          <w:i/>
          <w:sz w:val="28"/>
          <w:szCs w:val="28"/>
        </w:rPr>
        <w:t>подраздел 03 «Благоустро</w:t>
      </w:r>
      <w:r>
        <w:rPr>
          <w:bCs/>
          <w:i/>
          <w:sz w:val="28"/>
          <w:szCs w:val="28"/>
        </w:rPr>
        <w:t>йство</w:t>
      </w:r>
      <w:r>
        <w:rPr>
          <w:i/>
          <w:sz w:val="28"/>
          <w:szCs w:val="28"/>
        </w:rPr>
        <w:t>» 98098,740</w:t>
      </w:r>
      <w:r>
        <w:rPr>
          <w:sz w:val="28"/>
          <w:szCs w:val="28"/>
        </w:rPr>
        <w:t>рублей (62,94% от общего объема расходов). Расходы по данному подразделу включают в себя проект по созданию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, в доходах бюджета планируются поступления в сумме 85140,00 тыс.рублей из федерального и областного бюджет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политику составили 347,904 тыс.рублей или 0,22 % от общей суммы бюджет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ПОКРЫТИЯ ДЕФИЦИТА БЮДЖЕТ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Уржумского городского поселения на 2025 год и на плановый период и 2026 и  2027 годов обеспечиваются плановыми доход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гноз основных характеристик бюджета Уржумского городского поселения на 2025 год и на плановый период 2026 и 2027 год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640"/>
        <w:gridCol w:w="1640"/>
        <w:gridCol w:w="1640"/>
      </w:tblGrid>
      <w:tr>
        <w:trPr>
          <w:trHeight w:val="36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доходов бюджета Уржумского город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53,4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10,5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57,080</w:t>
            </w:r>
          </w:p>
        </w:tc>
      </w:tr>
      <w:tr>
        <w:trPr>
          <w:trHeight w:val="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расходов бюджета Уржумского город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53,4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10,5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57,080</w:t>
            </w:r>
          </w:p>
        </w:tc>
      </w:tr>
      <w:tr>
        <w:trPr>
          <w:trHeight w:val="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профицит) бюджета Уржумского город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ДОЛГ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Уржумского городского поселения: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468"/>
      </w:tblGrid>
      <w:tr>
        <w:trPr>
          <w:trHeight w:val="284" w:hRule="atLeast"/>
        </w:trPr>
        <w:tc>
          <w:tcPr>
            <w:tcW w:w="7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рхний предел муниципального долга Уржумского городского поселения на конец 2025 год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34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рхний предел муниципального долга Уржумского городского поселения на конец 2026 год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67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рхний предел муниципального долга Уржумского городского поселения на конец 2027 год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455"/>
        <w:gridCol w:w="2455"/>
      </w:tblGrid>
      <w:tr>
        <w:trPr>
          <w:trHeight w:val="28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РОГРАММЫ</w:t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внутренних заимствов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жумского городского поселения на 2025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й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привлечения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руб.) 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погашения основной суммы дол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0,000</w:t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6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455"/>
        <w:gridCol w:w="2455"/>
      </w:tblGrid>
      <w:tr>
        <w:trPr>
          <w:trHeight w:val="28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й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привлечения заимствований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огашения основной суммы долг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</w:t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0,00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0,00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на 2027</w:t>
      </w:r>
      <w:r>
        <w:rPr/>
        <w:t xml:space="preserve">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455"/>
        <w:gridCol w:w="2455"/>
      </w:tblGrid>
      <w:tr>
        <w:trPr>
          <w:trHeight w:val="28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й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привлечения заимствований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огашения основной суммы долг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</w:t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0,00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0,000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муниципальных гарантий в бюджете Уржумского городского поселения в 2025 году и в плановом периоде 2026 и 2027 годов не планируетс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Уржумского городского поселения</w:t>
        <w:tab/>
        <w:tab/>
        <w:tab/>
        <w:t xml:space="preserve">                               Л.Е.Киселе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2">
    <w:name w:val=" Знак Знак2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0:31:00Z</dcterms:created>
  <dc:creator>user16</dc:creator>
  <dc:description/>
  <cp:keywords/>
  <dc:language>en-US</dc:language>
  <cp:lastModifiedBy>user</cp:lastModifiedBy>
  <cp:lastPrinted>2023-01-11T14:59:00Z</cp:lastPrinted>
  <dcterms:modified xsi:type="dcterms:W3CDTF">2024-11-18T05:14:00Z</dcterms:modified>
  <cp:revision>28</cp:revision>
  <dc:subject/>
  <dc:title>ПОЯСНИТЕЛЬНАЯ ЗАПИСКА</dc:title>
</cp:coreProperties>
</file>