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поселения за истекший период текущего финансового года (9 месяцев 2024 года) и ожидаемые итоги социально-экономического развития поселения за текущий финансовый год (2024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 образования Уржумского городское поселение Уржумского района Кировской области МУ администрация Уржумского городского поселения разработала прогноз  социально-экономического развития Уржумского сельского поселения на 2025 год и на плановый период 2026-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ной целью создания программы является  повышение уровня жизни людей через решение задач улучшения качества и повышения доступности услуг, которые находятся в ведении муниципального образования, либо в совместном ведении сельского поселения, муниципального района и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ым элементом является рационализация структуры управления, формирование оптимальной структуры администрации поселения, сельской Думы, так как от эффективной их деятельности зависит управляемость и функционирование системы жизнеобеспеч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В Реестре муниципальных объектов муниципального образования числится объекты недвижимости транспортные средства, оборудование и прочие основные средства, которые закреплены за муниципальными учреждениями на праве оперативного управления, в казне муниципального образования  числятся жилищный фонд, уличные дорожные сети и другие объекты, не переданные муниципальным учреждениям. 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При оптимизации управления муниципальным имуществом используется принцип максимизации доходности недвижимого имущества, а также наиболее эффективного и наилучшего использования недвижимости с учетом градостроительных, административных ограничений, накладываемых на их использование, открытости и актуальности информации о недвижимости </w:t>
      </w:r>
      <w:r>
        <w:rPr>
          <w:bCs/>
          <w:sz w:val="28"/>
          <w:szCs w:val="28"/>
        </w:rPr>
        <w:t>о техническом и кадастровом учете, зарегистрированных правах и сделках с объектами недвиж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г утверждены  следующие  муниципальный программы 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66"/>
        <w:gridCol w:w="1266"/>
        <w:gridCol w:w="12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муниципальной программ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Уржумского городского поселения "Функционирование администрации Уржумского городского поселения Уржумского района Кировской области" на 2020-2027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128,6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88,03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436,79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Уржумского городского поселения "Профилактика правонарушений и преступлений на территории Уржумского городского поселения Уржумского района Кировской области на 2023-2028 годы"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,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,4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,4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муниципальным имуществом и земельными ресурсами муниципального образования Уржумское городское поселение Уржумского района Кировской области" на 2020-2027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7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40,79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1,43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дорожно-транспортной инфраструктуры на территории Уржумского городского поселения Уржумского района Кировской области " на 2020-2027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43,3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21,4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50,03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жилищно-коммунальной инфраструктуры на территории Уржумского городского поселения Уржумского района Кировской области "на 2020-2027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68,9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98,2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38,08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ая программа Уржумского городского поселения " Формирование современной городской среды" на 2018-2030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98,6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спользование и охрана земель на территории Уржумского городского поселения на 2020-2027 годы"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9,3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2,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2,3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10101"/>
          <w:sz w:val="28"/>
          <w:szCs w:val="28"/>
        </w:rPr>
        <w:t>и непрограмное мероприятие   «Финансовое обеспечение главы муниципального образования Уржум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фонд учитывается в казне муниципального образ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1. Собственных доходов (без безвозмездных поступлений) в бюджет </w:t>
      </w:r>
      <w:r>
        <w:rPr>
          <w:sz w:val="28"/>
          <w:szCs w:val="28"/>
        </w:rPr>
        <w:t>Уржумского городского</w:t>
      </w:r>
      <w:r>
        <w:rPr>
          <w:sz w:val="28"/>
        </w:rPr>
        <w:t xml:space="preserve"> поселения поступило 17192,495 тыс. рублей или годовые плановые назначения исполнены на 65,12 %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2464"/>
        <w:gridCol w:w="246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 2024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 за 9 месяцев 20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% 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овые доход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551,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46,4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,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налоговые доход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0,2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6,0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,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401,3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192,4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,12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 9 месяцев 2024 года в бюджет Уржумского городского поселения поступило 27191,044 тыс. рублей доходных источников или </w:t>
      </w:r>
      <w:r>
        <w:rPr>
          <w:sz w:val="28"/>
        </w:rPr>
        <w:t>60,42 % к уточненному годовому плану. В течение анализируемого периода объём безвозмездные поступления составили 10270,11 тыс. рублей, или 55,20 % от годового планового объёма. Из общего объёма безвозмездных перечислений поступило:</w:t>
      </w:r>
    </w:p>
    <w:p>
      <w:pPr>
        <w:pStyle w:val="Normal"/>
        <w:jc w:val="both"/>
        <w:rPr/>
      </w:pPr>
      <w:r>
        <w:rPr>
          <w:sz w:val="28"/>
        </w:rPr>
        <w:t>- субсидии бюджетам бюджетной системы Российской Федерации (межбюджетные субсидии) – 734,61 тыс. рублей;</w:t>
      </w:r>
    </w:p>
    <w:p>
      <w:pPr>
        <w:pStyle w:val="Normal"/>
        <w:jc w:val="both"/>
        <w:rPr/>
      </w:pPr>
      <w:r>
        <w:rPr>
          <w:sz w:val="28"/>
        </w:rPr>
        <w:t>- субвенции бюджетам городских поселений на выполнение передаваемых полномочий субъектов Российской Федерации – 1,5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ные межбюджетные трансферты – 9534,00 тыс.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>Основными доходными источниками формирования бюджета Уржумского городского поселения являются, налог на доходы физических лиц, налог на имущество физических лиц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Налога на доходы физических лиц в бюджет Уржумского городского поселения поступило 11960,75 тыс. рублей или 69,57 % от всех собственных доходов (без безвозмездных поступлений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комиссию по сокращению размера недоимки по данному налогу предприятия не приглашаются, а собираются сведения о задолженности в бюджет по налогу на доходы физических лиц по телефону по основным предприятиям, находящимся на территории посе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лога на имущество физических лиц поступило 2166,16 рублей или 12,60 % от общего объёма собственных доходов, поступивших в бюджет поселения 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 за 9 месяцев 2024 год утверждены в сумме 3 тыс. рублей, исполнение 31194,01 тыс.руб., или 58,08%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65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900"/>
        <w:gridCol w:w="1510"/>
        <w:gridCol w:w="1537"/>
        <w:gridCol w:w="1349"/>
      </w:tblGrid>
      <w:tr>
        <w:trPr>
          <w:trHeight w:val="11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ан  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о 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. %</w:t>
            </w:r>
          </w:p>
        </w:tc>
      </w:tr>
      <w:tr>
        <w:trPr>
          <w:trHeight w:val="37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,9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9,2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9</w:t>
            </w:r>
          </w:p>
        </w:tc>
      </w:tr>
      <w:tr>
        <w:trPr>
          <w:trHeight w:val="37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,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9,6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0</w:t>
            </w:r>
          </w:p>
        </w:tc>
      </w:tr>
      <w:tr>
        <w:trPr>
          <w:trHeight w:val="91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6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3</w:t>
            </w:r>
          </w:p>
        </w:tc>
      </w:tr>
      <w:tr>
        <w:trPr>
          <w:trHeight w:val="139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8,5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0</w:t>
            </w:r>
          </w:p>
        </w:tc>
      </w:tr>
      <w:tr>
        <w:trPr>
          <w:trHeight w:val="623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23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8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2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8</w:t>
            </w:r>
          </w:p>
        </w:tc>
      </w:tr>
      <w:tr>
        <w:trPr>
          <w:trHeight w:val="37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8</w:t>
            </w:r>
          </w:p>
        </w:tc>
      </w:tr>
      <w:tr>
        <w:trPr>
          <w:trHeight w:val="37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8</w:t>
            </w:r>
          </w:p>
        </w:tc>
      </w:tr>
      <w:tr>
        <w:trPr>
          <w:trHeight w:val="37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3,3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,4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6</w:t>
            </w:r>
          </w:p>
        </w:tc>
      </w:tr>
      <w:tr>
        <w:trPr>
          <w:trHeight w:val="37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4</w:t>
            </w:r>
          </w:p>
        </w:tc>
      </w:tr>
      <w:tr>
        <w:trPr>
          <w:trHeight w:val="37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1,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,5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1</w:t>
            </w:r>
          </w:p>
        </w:tc>
      </w:tr>
      <w:tr>
        <w:trPr>
          <w:trHeight w:val="37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2</w:t>
            </w:r>
          </w:p>
        </w:tc>
      </w:tr>
      <w:tr>
        <w:trPr>
          <w:trHeight w:val="37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7,9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7,5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4</w:t>
            </w:r>
          </w:p>
        </w:tc>
      </w:tr>
      <w:tr>
        <w:trPr>
          <w:trHeight w:val="37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8,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6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3</w:t>
            </w:r>
          </w:p>
        </w:tc>
      </w:tr>
      <w:tr>
        <w:trPr>
          <w:trHeight w:val="360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9,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9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8</w:t>
            </w:r>
          </w:p>
        </w:tc>
      </w:tr>
      <w:tr>
        <w:trPr>
          <w:trHeight w:val="360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0</w:t>
            </w:r>
          </w:p>
        </w:tc>
      </w:tr>
      <w:tr>
        <w:trPr>
          <w:trHeight w:val="360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0</w:t>
            </w:r>
          </w:p>
        </w:tc>
      </w:tr>
      <w:tr>
        <w:trPr>
          <w:trHeight w:val="360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3</w:t>
            </w:r>
          </w:p>
        </w:tc>
      </w:tr>
      <w:tr>
        <w:trPr>
          <w:trHeight w:val="360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3</w:t>
            </w:r>
          </w:p>
        </w:tc>
      </w:tr>
      <w:tr>
        <w:trPr>
          <w:trHeight w:val="360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2</w:t>
            </w:r>
          </w:p>
        </w:tc>
      </w:tr>
      <w:tr>
        <w:trPr>
          <w:trHeight w:val="360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9</w:t>
            </w:r>
          </w:p>
        </w:tc>
      </w:tr>
      <w:tr>
        <w:trPr>
          <w:trHeight w:val="428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0</w:t>
            </w:r>
          </w:p>
        </w:tc>
      </w:tr>
      <w:tr>
        <w:trPr>
          <w:trHeight w:val="428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8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еие государственного (муниципального) внутреннего дол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1 «Общегосударственные вопросы»</w:t>
      </w:r>
      <w:r>
        <w:rPr>
          <w:sz w:val="28"/>
          <w:szCs w:val="28"/>
        </w:rPr>
        <w:t xml:space="preserve"> в уточненном плане на 2024 год  утвержден в сумме 13948,52 тыс. рублей, исполнение 8299,60 тыс.руб. или 59,5% .</w:t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</w:rPr>
        <w:t xml:space="preserve">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. Объем расходов на управление определен в соответствии с утвержденной структурой органов местного самоуправления Уржумского городского поселения и предельной штатной численностью данных органов.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утвержден  на 2024 год в сумме 127,41 тыс. руб., исполнение 54,12 тыс. руб. или 42,48%. Средства по данному разделу направлены содержание Д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4 «Национальная экономика»</w:t>
      </w:r>
      <w:r>
        <w:rPr>
          <w:sz w:val="28"/>
          <w:szCs w:val="28"/>
        </w:rPr>
        <w:t xml:space="preserve"> утвержден на 2024 год в сумме 18183,34 тыс. руб. исполнен 12738,43 тыс.руб. или 70,06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утвержден на 2024 год в сумме 20897,91 тыс. рублей, исполнен  </w:t>
      </w:r>
      <w:r>
        <w:rPr>
          <w:bCs/>
          <w:color w:val="000000"/>
          <w:sz w:val="28"/>
          <w:szCs w:val="28"/>
        </w:rPr>
        <w:t xml:space="preserve">9747,58 </w:t>
      </w:r>
      <w:r>
        <w:rPr>
          <w:sz w:val="28"/>
          <w:szCs w:val="28"/>
        </w:rPr>
        <w:t xml:space="preserve">или 46,64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по </w:t>
      </w:r>
      <w:r>
        <w:rPr>
          <w:i/>
          <w:sz w:val="28"/>
          <w:szCs w:val="28"/>
        </w:rPr>
        <w:t>разделу 10 «Социальная политика»</w:t>
      </w:r>
      <w:r>
        <w:rPr>
          <w:sz w:val="28"/>
          <w:szCs w:val="28"/>
        </w:rPr>
        <w:t xml:space="preserve"> утвержден на 2024 год в сумме 372,00 тыс. руб. исполнение 247,44 тыс.рублей или 66,52%. По подразделу отражены расходы на выплату доплат к пенсии, установленных законом Кировской области от 01.12.2000 № 229-ЗО «О порядке установления и выплаты пенсии за выслугу лет лицам, замещавшим должности муниципальной службы Кировской области» .    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бюджета на 2024г первоначально был утвержден в сумме 0 тыс.руб. , с учетом внесенных поправок дефицит бюджета составил 8505,001 тыс.руб.. Фактически бюджет поселения исполнен с профицитом в размере 4002,97 тыс.руб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ём привлечения заёмных средств  исходя из принципов сбалансированности бюджета, то есть приведения всех источников бюджета в соответствие с необходимыми расходами равен 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муниципальных гарантий в бюджете Уржумского городского  поселения в 2024 году не было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ржумского городского поселения</w:t>
        <w:tab/>
        <w:tab/>
        <w:tab/>
        <w:t xml:space="preserve">                               Л.Е.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13:00Z</dcterms:created>
  <dc:creator>Администрация д. Богданово</dc:creator>
  <dc:description/>
  <cp:keywords/>
  <dc:language>en-US</dc:language>
  <cp:lastModifiedBy>user</cp:lastModifiedBy>
  <cp:lastPrinted>2024-11-16T14:16:00Z</cp:lastPrinted>
  <dcterms:modified xsi:type="dcterms:W3CDTF">2024-11-18T05:39:00Z</dcterms:modified>
  <cp:revision>176</cp:revision>
  <dc:subject/>
  <dc:title>РОССИЙСКАЯ ФЕДЕРАЦИЯ</dc:title>
</cp:coreProperties>
</file>