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6570" cy="591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РЖУМСКАЯ ГОРОДСКАЯ ДУМА ПЯТОГО СОЗЫ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                    </w:t>
        <w:tab/>
        <w:t xml:space="preserve">                                                                     № 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ржум Кир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/>
      </w:pPr>
      <w:r>
        <w:rPr/>
        <w:tab/>
        <w:t>ПРОЕКТ РЕШЕНИЯ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Уржумского городского поселения за 2024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Уржумского городского поселения за 2024 год по доходам в сумме 47861,291 тыс. руб., по расходам в сумме 51706,107 тыс. руб., с профицитом в сумме 3844,816 тыс. руб. и со следующими показателями: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Уржумского городского поселения по кодам классификации доходов бюджета в 2024 году согласно приложению №1 к настоящему Решению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Уржумского городского поселения по ведомственной структуре расходов бюджета Уржумского городского поселения в 2024 году согласно приложению № 2 к настоящему Решению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Уржумского городского поселения по разделам и подразделам классификации расходов бюджета в 2024 году согласно приложению № 3 к настоящему Решению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по кодам классификации источников финансирования дефицитов бюджета Уржумского городского поселения в 2024 году согласно приложению № 4 к настоящему Решению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Уржумского городского поселения на реализацию муниципальных программ в 2024 году согласно приложению № 5 к настоящему Решению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бюджета Уржумского городского поселения на реализацию публичных нормативных обязательств за счет средств бюджета Уржумского городского поселения в 2024 году согласно приложению № 6 к настоящему Решению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ьзовании бюджетных ассигнований дорожного фонда за 2024 год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ьзовании бюджетных ассигнований резервного фонда за 2024 го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с момента принятия и подлежит опубликованию в Информационном бюллетене органов местного самоуправления Уржум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жумской городской Думы                                                            Д.Н. Митя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ио главы Уржум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И.М. Мозжевит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47:00Z</dcterms:created>
  <dc:creator>Дима</dc:creator>
  <dc:description/>
  <cp:keywords/>
  <dc:language>en-US</dc:language>
  <cp:lastModifiedBy>user</cp:lastModifiedBy>
  <cp:lastPrinted>2024-03-19T14:03:00Z</cp:lastPrinted>
  <dcterms:modified xsi:type="dcterms:W3CDTF">2025-02-17T13:24:00Z</dcterms:modified>
  <cp:revision>37</cp:revision>
  <dc:subject/>
  <dc:title>УРЖУМСКАЯ ГОРОДСКАЯ ДУМА ВТОРОГО СОЗЫВА</dc:title>
</cp:coreProperties>
</file>